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-X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Geoffrey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fax Fire Fight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591-4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AN-XFER' is a LAN transfer (copy) file utility for use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ransfer of files across a LAN system through RBBS.  R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it via use of the proto.def file (the name of which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or RBBS.  It will ask the user where the targe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and copy that file to the RBBS upload director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ownload LAN-XFER will ask the user the where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and what name to use for the downloaded file; then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file to that drive\directory\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tests for file overwrites so testing for overwrites is onl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programmer of any sort, but I needed a way to transfer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N through RBBS.  I understand that this capability will be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in some future release.  The source code is included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.  For example, I have a #define statement in the progra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default drive and directory for the user if she or 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.  The default is C:\TEMP.  The default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already exist on the user's PC.  It can easil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drive and directory if you have a C compiler.  I used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to write this program.  Also I have another #defin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ptable drive designations for the remote user.  Drives A:-D: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. This also can be changed by modifying the #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uffer size needed is 32000 bytes.  That's a pretty health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I may try to develop (in a future version) an ASCI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can easily be changed to allow modification of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XFER [u/d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d   A 'u' as the first commandline argument will signal an upload to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This is the filename supplied to RBB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TO.DEF for RBBS-PC 17.3 Parameter #233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to use parameter #233 to call this file LANPROTO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to all the LAN RBBS nodes.  If you also are running an o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node use the PROTO.DEF name and file.  This file is much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default RBBS PROTO.DEF because only one transfer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your LAN users.  Type your LANPROTO.DEF exactly like thi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rive and path preceding the two calls to LAN-XFER.EXE. The 'EX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must be included and the parameter ('d' or 'u') can be any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)an Transfer (to copy files across the LA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5,S,,,,,F,0.95,,,"D:\RBBS\LAN-XFER.EXE d [FILE]","D:\RBBS\LAN-XFER.EXE u [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)one -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ocol",5,IN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isable TZIP.BAT if you expect non-ZIPped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rs who are using your RBBS on both the LAN and remot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hen the file protocol DEF file (normally PROTO.DEF) will hav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both the LAN nodes and the host node(s) (nodes for modems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 for each user maintains a field for File transfer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has selected ZMODEM for remote then if ZMODEM is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/she logs on to the LAN and attempts a file transf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he user to the available protocol.  In that case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in the sample above to the PROTO.DEF used f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l support is offered.  I don't consider myself a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y any measure. I will attempt to recode report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BBS listed at the beginning of this text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be responsible for damage caused by this program. 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f I knew what I was doing I would take more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imited responsibility - but, I don't know what I am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test of this program has not been accomplished.  Many aspec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hallenged.  It has been used on a network only on a limi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very uncomfortable about what would happen if two users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same name.  I know very little about file sharing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ight easily occur on a busy LAN network. Different environ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rastic consequences.  Another concern of mine is what happen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 with the color routines - it has not been t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de is not optimized to any deg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eased this program to the public only becuase I know o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ay to transfer files across a LAN through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mpiling this code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easy route out and used the IDE (Integrated Development Enviri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.  Load the file LANX---.C into the editor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---.C project has been selected in the options. 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eeded are available in that directory (LANX---.PRJ, ZMOV.OBJ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---.C, etc).  Hit F9 to compile and link and keep your finger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name LANX---.EXE to LAN-XFER.EXE to agree with the PROTO.DEF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se the Small option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Chris Collins who wrote TCCLIB (useful C library routin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and used some of his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stributed under the FreeWare concept should alway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 be freely distributed, or modified. But I ask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program not be sold for profit. I also ask that referen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to the code authorship remain in the program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fundamental to understanding 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it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suggestions (or contribution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rey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9 Wal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fundamental to understanding 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it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dify this program, I would appreciat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inter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7/18/90 released for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1 7/18/90 checks for whether to overwrite existing file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/l to c: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7/ 24/90 added ability to create c:\temp subdir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otential bug in dfltpath-fname combination. Also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rive assignment for destination drive o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8/24/90 completely rewrote the coding with windows (too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 forgiving error trapping.  Allows eith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u/d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 9/5/90 assures adequate disk space available for copying.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to window appearances.  Bytes transferred bug fixed -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 files larger than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