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 HIJAC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heim, CA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can NOT be processed without your server's seri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 as SUPERVISOR.  Run SYSCON.  Select File Serv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server you wish to register.  From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ndow fill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HIJACK for Novell Netware             ____ x $69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                 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 residents please add 6.5% sales tax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: Check or Money Order drawn on a U.S.A. bank in U.S.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rders are prepaid only.  Please make checks payable to K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heim, CA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