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Card/E Installation and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RA Computer Systems now provides extended software features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nterface products supporting board configuration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via the INST_E diagnosti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utility, type "INST_E &lt;enter&gt;".  If this results i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r video configuration will require that you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INST_E -B 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portion of the utility graphically display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dapter while prompting the installer throug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pback test portion of this utility provides a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alidating that the card does perform all internal func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nto the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should be run after the configuration and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abling, is complete.  No data is transmitted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ight disrupt the network, providing a "self conta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s are reported, you should recheck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nd repea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/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net is a registered trademark of Xero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  DIAGS.DOC        November 27, 1990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