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BIOS/pc Version 1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intended to provide a simple mechanism fo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NetBIOS emulator in conjunction with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his NetBIOS is provided for evaluation purposes on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limited to one hour of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limited version of the this NetBIOS product may be purchas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0 VALLEY VIEW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ving, Texas 7506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4) 659-1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BIOS based operating system, called TRIAC/pc, is included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ify the installation, the product is delivered in a self-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file.  Simply copy the "NETBIOS2.EXE"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execute the file by typing: NETBIOS2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xtract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ETBIOS.EXE   NetBIO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MGR.EXE      Data Lin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NS.EXE       XNS Protoco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TE.EXE      Tiara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SNET.EXE     "2A" Net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.EXE        Command lin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NAME.EXE    Nam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.EXE       Gener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GO.BAT      Executes NetBIOS with "2A" Net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B.BAT       Executes NetBIOS without "2A" Net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ded manual for this NetBIOS emulator (file name:  NBREAD.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from Tiara'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#:  1-415-966-8533       Baud Rate: 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d Size: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rity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p Bits:  1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  NETBIOS.DOC      November 27, 1990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1990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BIOS/pc Version 1.1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ernet is a registered trademark of Xerox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C/pc and NETBIOS/pc are trademarks of Micro Computer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-OS is a trademark of CBI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NOS is a trademark of Arti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Net is a trademark of DCA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the startup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includes two run-time batch files which are used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rt the NetBIOS emulator with or without support fo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2A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GO.BAT which executes NetBIOS with interrupt 2Ah suppor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B.BAT which executes NetBIOS without interrupt 2A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IARA LanCard/E adapter is jumpered for an I/O addres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0300h, or an interupt request level other than 3, use an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(such as EDLIN) to modify the line in the NETGO.B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.BAT file which reads "DEVTE"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TE /IN:i /PN: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:    "i" should be replaced with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reques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pp" should be replaced with the desired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the LanCard/E adapter is using I/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320h and interrupt request level 4,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TE /IN:4 /PN: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:  NETBIOS.DOC      November 27, 1990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1990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BIOS/pc Version 1.1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NETBIOS with Interrupt 2Ah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ructions apply to network operating syst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NetBIOS interface which supports softwar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2Ah; such as MCS's TRIAC/pc and Artisoft's LANtastic 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For Artisoft's LANtastic NOS, using any ASCII text editor (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EDLIN), remove the line in the NETGO.BAT file which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NAME 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xecute the NetBIOS emulator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GO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NETBIOS with Interrupt 2Ah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ructions apply to network operating systems tha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NetBIOS interface which supports softwar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2Ah; such as IBM PC LAN, DCA 10Net, and CBIS Network-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Execute the NetBIOS emulator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B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:  NETBIOS.DOC      November 27, 1990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