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NDIS Drivers for Banyan VINES DOS-based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stallation, refer to the VINES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VINES workstation boot diskette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Obtain a new 3.5" or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Run the DOS format utility on the diskette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s option. This will create a bootable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Version 3.01 of DOS or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Logon to the VINES server from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lace the diskette formatted in step 2 in the A: dr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Run the VINES utility PCCOPY a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From the menu, select "PC CONFI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From the menu, select "NDIS Eth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From the menu, select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Enter the REDIRECTOR menu and select REDIR3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ALL.EXE. The VINES software is now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Change to drive A: by typing "A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Start the configuration utility by typing "PCCONFI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Select INTERRUPT LEVEL to set the interrupt. The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are set to IRQ 3 at the factory. To chang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see the hardware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Set the BASE ADDRESS. The Kodiak cards are set to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300 at the factory. To change the card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Save the settings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Return to the main menu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ave the configuration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The CONFIG.SYS on the boot diskette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so that the drivers will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-up. Add the following two lines to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KOD16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KOD8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The drivers from the Kodiak~8 or Kodiak~16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now need to be copied on to the boot disk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ory for the drivers enter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A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Copy all files from the \MSLANMAN.DOS\DRIVERS\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the distribution diskette to the A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the VINES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files will be copied. For the Kodiak~8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KOD8.DOS and PROTOCOL.INI. For the Kodiak~16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KOD16.DOS and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Check the PROTOCOL.INI file to ensure that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configuration selected in steps 12 an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. PROTOCOL.INI for Kodiak~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protocol.ini for Kodiak~8 Ethernet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KOD8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NAME = KOD8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. PROTOCOL.INI for Kodiak~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protocol.ini for Kodiak~16 Ethernet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KOD16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NAME = KOD16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You now can connect to the VINES network by re-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workstation with the new boot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