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LOADING AND USING THE KODIAK DOS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an ODI driver, 4 loadable modules need to b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AUTOEXEC.BAT for an ODI workst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16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a control file named NET.CFG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se address, interrupt line and frame type for the Kod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A typical NET.CFG for an ODI workst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K16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   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ame types are supported by the ODI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In the NET.CFG file, the syntax is critical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referring to the Link Driver must start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Also, the words must be separated by a spac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AB or other control character. The o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may not start in column one.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a TAB and the words must be separated by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a space or other control charac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