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NetWare 2.1x, 2,2 - V3.20                        NetBIOS   - V1.1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NetWare 3.1x      - V1.30                        NDIS      - V1.3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NetWare 3.1x ODI  - V1.90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</w:t>
      </w:r>
      <w:r>
        <w:rPr/>
        <w:t>KODIAK~16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</w:t>
      </w:r>
      <w:r>
        <w:rPr/>
        <w:t>PRODUCT NOTES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</w:t>
      </w:r>
      <w:r>
        <w:rPr/>
        <w:t>Jan 14,  1993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</w:t>
      </w:r>
      <w:r>
        <w:rPr/>
        <w:t>Kodiak Technology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</w:t>
      </w:r>
      <w:r>
        <w:rPr/>
        <w:t>47131 Bayside Parkway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</w:t>
      </w:r>
      <w:r>
        <w:rPr/>
        <w:t>Fremont,  CA 95131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</w:t>
      </w:r>
      <w:r>
        <w:rPr/>
        <w:t>TECHNICAL SUPPORT: (800) 777-7704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</w:t>
      </w:r>
      <w:r>
        <w:rPr/>
        <w:t>CUSTOMER SERVICE:  (800) 888-8084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</w:t>
      </w:r>
      <w:r>
        <w:rPr/>
        <w:t>CopyRight (c) Kodiak Technology 1989-1993. All rights reserved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 for choosing the KODIAK~16 from KODIAK Technolog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s for installing and configuring the Kodiak~16 can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Kodiak~16 Installation manual. This file contain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which is not contained in the manual. To insur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 of our KODIAK~16, please read this file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)  Kodiak is now shipping Novell DOS ODI workstation driver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rs can be found in the ODI subdirectory. For more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e the ODI and NetWare Lite (tm) readme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)  Kodiak is now shipping a NetBIOS driver. This can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BIOS subdirectory. Version 1.10 of the Kodiak NetBIOS driver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LanTastic (tm) versions prior to Version 4.0.  A LanTast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 driver is required for versions 4.0 and above. Contact Kodi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stomer Service for the availability of this driver.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see the NETBIOS specific readm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)  Kodiak is now shipping DOS and OS2 NDIS drivers. These driv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nd in the MSLANMAN.DOS and MSLANMAN.OS2 subdirectories.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, see the LANMAN and BANYAN specific readm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.)  Version 1.30 of the NDIS driver fixes a problem encountered with D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works.  This problem prevented the SETNAME function from 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)  Kodiak now has a computerized bulletin board! If you want to h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test about our current or new products, dial in and have a look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plan to place updates to our drivers on this system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nience. The BBS supports 1200 and 2400 baud, with 8 data 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parity and 1 stop bit. The number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510) 659-08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)  Should any questions about the KODIAK~16 arise or proble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 occur, please call our TECHNICAL SERVICE HOTLIN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800) 777-77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tement of FCC Compli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</w:t>
      </w:r>
      <w:r>
        <w:rPr/>
        <w:t>Kodiak Technology Inc.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</w:t>
      </w:r>
      <w:r>
        <w:rPr/>
        <w:t>Model : KODIAK~16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</w:t>
      </w:r>
      <w:r>
        <w:rPr/>
        <w:t>This device complies with Part 15 of the FCC Rules. Operation i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</w:t>
      </w:r>
      <w:r>
        <w:rPr/>
        <w:t>subject to the following conditions:  (1) this device may no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</w:t>
      </w:r>
      <w:r>
        <w:rPr/>
        <w:t>cause harmful interference, and (2) this device must accept any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</w:t>
      </w:r>
      <w:r>
        <w:rPr/>
        <w:t>interference received, including interference that may caus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</w:t>
      </w:r>
      <w:r>
        <w:rPr/>
        <w:t>undesired operation.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 you for choosing the KODIAK~16 from KODIAK Technolog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