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JCL Utilities for Netware 3.11                                     2/26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: Several of these utilities load the Btrieve TSR themsel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oad it at program termination.  IF YOU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TRIEVE, DO *NOT* LOAD BTRIEVE YOURSELF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ing so without the correct parameters is sure to cause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:  MULTCONN - Lists to standard output all accounts author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ultiple logins, and shows the number of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ized.  Uses Btriev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PWORD  - Lists to standard output all accounts tha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ssword, or do not require a password.  Notes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ch accounts are disabled or station-restricted.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trieve intern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DISABL - Lists to standard output all disabled account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riev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LIST  - Creates a Paradox 3.5 table, one record per each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. Fields captured include: login name,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login date, min password length,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iration interval, password disabled indicator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in use on all mounted volu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GER   - This is the most versatile and powerful uti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nch.  Unlike the above 4, which must be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s and are snapshots of binde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GER produces a treasure trov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PC that runs it.  LOGGER inventories data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PC as it logs into your net.  At each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record is added to a Paradox 3.5 tab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GER.DB, providing a record of each logi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redible array of information about each PC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nd LOGGER to be as complete a hardware inven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y need.  LOGGER also includes data 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iver versions, memory managers in use, detects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ence, mode and version, presence of C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ivers, DoubleSpace volumes, etc, etc, etc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GGER.DOC in LOGGER.ZI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CL Utilities is a collection of command-line utilitie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net administrators quick, direct access to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available from the tools shipped wit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ears several hats as a technologist with a major bank's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, including the role of information risk manager.  In that role I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need for these utilities and wrote them myself versus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work for simple information that Netware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easily bu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rst four utilities listed above are geared strictly to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.  For example, ever wish you could get a list of disabled I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 seconds?  How about a list of those authorized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?  Got any IDs with no passwords?  Are they station-restrict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these questions is available with these tools,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.  Believe me, the first time you run these, you may find som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 lurking in your bind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have been in use in production environments anywhere from 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months.  They are non-intrusive (do only read-only types o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), but convey a wealth of information quickly.  The best news to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'RE FREEWARE, FOLKS!  All I ask is that you distribute this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you found it.  In addition, I ask that you pass along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ruc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the C++ source code, just ask.  I'd be happ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mprove these or add to the 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CONN, NOPWORD, NWDISAB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programs has the same run-tim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BTRIEVE.EXE (included) or Brequest.  Program dynamically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loads Btrieve if Btrieve or Brequeset are not already in memory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must either be loaded, in your current directory, or o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Btrieve, DO NOT attempt to load this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as you can easily cause a PC lockup.  Btrieve is used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, deleted at program termination, to facilitate output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pha order by login name.  The user running the program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-operator priviledges, and either supervisory or RWCEF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directory.  Must be run from a network drive, as that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default server on which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CON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o standard output a list of all accounts authorized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, including login name and full name.  If a user has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, then the number of connections shown will be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nections permitted under your Netware license.  Output include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system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o standard output a list of accounts that either require no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no current password (there IS a difference!).  Also indicates i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ccount is disabled or is station-restricted.  Output include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DISA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s to standard output a list of all disabled accounts, bot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ull name.  Output includes server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IST AND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these programs can be found in their respective DOC fil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... hopes you enjoy these utilities and put them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Respect the spirit of Freeware and distribute them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act, unmodified and with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Leon                 Residence: 713-359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7 Wood Gardens Court      Office:    713-216-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wood, TX  77339          Fax:       713-216-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      72426,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72426.207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