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ME FOR InDskF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ccompanies InDskFix.EXE in InDisk.Z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SKFIX EXE     10686 09-24-92   8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SK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for all number-of-user versions of NetWare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Fix.EXE changes the SERVER.EXE file on disk to fix the aben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process was prematurely awakened during De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DskFix.EXE, at the DOS prompt type InDskFix SERV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Patch written to disk" will be displayed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ete. If an error message appears, contact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will be incorporated into future versions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