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esting out GFIX at some sites, there are two common problems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</w:t>
        <w:tab/>
        <w:t>Make sure to either run GFIX from sys:public or have a search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ocation of your NL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iling to do so will cause GFIX to abort with a messsage that it c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uni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You can run GFIX iteratively. This will help in case you have an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. If GFIX could not process a Group object complete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the [Root] object as a trustee from the Group's Member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enable GFIX to find the Group and start over on a subsequ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command line option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X -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X - a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X is a utility to fix a problem we found with various 4.01 trees at custom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Root] object is not given Read rights to the Member attribute of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bject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olates the Directory Services Schema Specification and can have lots of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, as users not getting the rights of their Groups although they are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tc. Through inhouse testing, we found out that for some reason it does no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add the truste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have to delete and re-add every member of the Group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IX will add the entry if not existant or modify an existing entry that does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GFIX uses two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&lt;object&gt; from the Member list of &lt;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&lt;Group&gt; from the &lt;Group Membership&gt; list of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&lt;Group&gt; from the &lt;security equals&gt; attribute of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vert the process correspondingly. This seems to ha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any non-serious errors during the process, GFIX will notify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aborted on fatal D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Wieser            voice    +49 211 56 32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Support      fax      +49 211 56 32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ESC             mail     hwieser@mhs.novel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is      75730,2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