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 E N I E -  Batch Scheduler &amp;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2.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 Jiri Severa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IE is a utility designed to schedule and run batch jobs and prog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s on an unattended network workstation. The user defines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bs for GENIE and the program calls them at the dates and times 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ied. The scheduled jobs can be repetitive or single run.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b is run, GENIE reschedules itself according to the spec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IE has security features built in which protect the networ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authorized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Copyright notice - GENIE and its SET program ar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the property of Jiri Severa of Ottawa, Canada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This release of GENIE is freeware, designed to prom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ote TSERVE, a NRC (Canada) based Time Server which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uses GENIE to schedule timesync sessions. The utili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is also available through the NOVUSER libraries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Users who wish to support the development of th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utility are asked for a contribution of $15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A personalized version of GENIE, featuring encrypt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batch files is available by subscription. Read below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IS NEW IN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ose users familiar with GENIE will find a number of impro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ents from the previous version (1.2). Hourly jobs can b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edules for individual days of the week. (Previously, only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quencies could be so defined.) Hourly jobs can now be star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ed at a defined time of the day. A new, and much sought-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 allows the user to quit 'secure mode' GENIE by authentic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g his password, rather than by automatic logout. The logou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ppens only if the user fails the security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by far the most useful new facility makes it 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IE to run   e n c r y p t e d   b a t c h   f i l e s  (EBF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BFs are a way to protect the security of the network when lo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passwords are used in batch files. I guess most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miliar with the trick allowing the password to be piped to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batch file line. But the problem is that executing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ns in this manner gives away too much to the snoops.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rypt the batch file. Solves the problem. Now for the bad ne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m not giving EBFs away. In order to encode your BAT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a small kit and to make the feature worthwhile I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sonalize each copy of GENIE. That means I will also hav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copy. I am asking $60US ($70Can) for the service. Hop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order out by Christ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IE GUIDE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NG GENI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IE is a two-part program - only a part of Genie will be in memory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one time. GENIE.EXE is the on-line scheduler/processor which orga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zes the array of pending events and then dispatches them when the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es. SETGENIE.EXE defines the jobs GENIE handles; it adds, edit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s them. You may call each of them from the DOS prompt or,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rtain circumstances, from within the other program. GENIE can hand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executables (DOS executables, that is), i.e. files with the exten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BAT, .COM, or .EXE. It can process up to 64 job definitions, a limita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on that has been taken to minimize the size of the scheduler-process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is reason also the SETGENIE module is a separate EXE file. Mini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zing GENIE maximizes the jobs it can run. Operating the softwar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emely easy. The user only needs to understand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'open' and 'secure' GENIE configuration, and be able to fill (edi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imple job definit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ND SECUR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IE operates in two configurations: open and secure. The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makes it easy to 'play' with the program, to test in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ual executions while maintaining an easy access to both part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When secure configuration is specified, GENIE protec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on by disabling the Ctrl-C (Ctrl-Break) termination and for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password authentication servers on Esc key. Failing that the o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or is logged out of all servers. Also, in secure mode, no run-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 modifications via SETGENIE are allow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GENIE in open configuration simpl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:\&gt;GENIE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ecure configuration you need to run the program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:\&gt;GENIE /S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gram starts the configuration selected will b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ower left corner of the title box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GENIE - Batch Scheduler &amp; Processor          (c) Jiri Severa, 1994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ECURE CONFIGURATION                                  version 2.0a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first run GENIE the program will terminate with a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f you are in OPEN config it will automatically transfer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 program to define some events. The same will happen until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at least one valid job description for GENIE. The spec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d in a file called JOBS.CMD. This file is created in th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default at the time SETGENIE runs. Normally that would b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IE GUIDE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and directory where GENIE resides. In order for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its job descriptions you either use the same default path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GENIE or SETGENIE, or you may define an environmental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GENIE and set it to the path where you want to store JOBS.CMD. e.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T GENIE=C:\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: If the program cannot find its marching orders, it is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'know' where to look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AND EDITING GENIE JO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GENIE really has to know is what you want it to run, and when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often, if it is a repetitive task. Its jobs are set in SETGENI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un SETGENIE, or are sent there to define jobs you will se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at the start of the program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b Description ������������������������������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quency ����������     Last Run :  date mm/dd/yy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</w:t>
      </w:r>
      <w:r>
        <w:rPr/>
        <w:t>Ŀ                    ��������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Mo�Tu�We�Th�Fr�Sa�Su�               time hh:mm:ss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�  �  �  �  �  �  �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</w:t>
      </w:r>
      <w:r>
        <w:rPr/>
        <w:t>Ĵ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start time � ��:�� �   Next Run :  date mm/dd/yy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end time   � ��:�� �                    ��������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               </w:t>
      </w:r>
      <w:r>
        <w:rPr/>
        <w:t>time hh:mm:ss    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Path ���������������������������������������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bottom line there will be the 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= Edit command file data, ''A''=add, ''S''=save, F5=Genie  [ ] ...Esc=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no jobs have been defined yet, you do not have really that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about what you can do. The only meaningful command will be 'A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dd new jobs. Press the letter 'A'.  The cursor will appear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b Description field and the bottom line message will prompt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a command file record. Choose a meaningful Job Descripti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Enter when finished (the program will automatically skip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field if you run out of spac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r e q u e n c y :  Jobs can be either 'SINGLE RUN' or define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ic. Valid periodic frequency descriptions are : 'HOURLY'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IE GUIDE 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DAILY','WEEKLY','MONTHLY', or specifying (Every) 'XX HOURS'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XX DAYS'. Digits preceeding the HOURS description can con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ctions � and � (which you can obtain by pressin Alt-171, 172 (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key Pad. When you choose 'DAILY' or 'HOUR/S/LY' you will promp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ck the days of the week the job is to be run. If you do not choose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 and respond by pressing Enter, the system will pick Monday to Fri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default. (The system will not accept an empty days-on table.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pick at least one day to overwrite the default). Follow the inst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ctions at the bottom of the screen when unsure how to proce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 o   m o v e  b a c k w a r d s  to the previous field press Left-Shi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first position of the current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with version 2.0, you may pick starting and ending hou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ute for jobs run on an hourly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e x t   R u n  : specify date and time when the job is to be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 (Last Run date and time are just info fields). Time is militar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- 24 hou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o m m a n d   f i l e   p a t h  : enter the full path (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letter !!!) of the file that is to be run. Remember only execu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 files - those with the extensions of .BAT, .COM, and .EXE -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pecified. Registered users may also purchase a kit to en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batch files into an .EBF format. Please, see page 1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MPORTANT : If your .COM or .EXE programs take any command line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</w:t>
      </w:r>
      <w:r>
        <w:rPr/>
        <w:t>parameters then you must create a batch file for them.   �</w:t>
      </w:r>
    </w:p>
    <w:p>
      <w:pPr>
        <w:pStyle w:val="PreformattedText"/>
        <w:bidi w:val="0"/>
        <w:jc w:val="left"/>
        <w:rPr/>
      </w:pPr>
      <w:r>
        <w:rPr/>
        <w:t xml:space="preserve">    �             </w:t>
      </w:r>
      <w:r>
        <w:rPr/>
        <w:t>This version of GENIE does not parse the command line.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clear the last field you will be prompted to ACCEPT the jo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table. If you reply 'Y' the job definition is fil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S. You may now edit the table (by pressing ENTER), start GEN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y pressing F5), save the ORDERS file immediately (by pressing 'S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simply quit by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IE GUIDE 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dit any of the jobs previously defined, press Enter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selector appears on the bottom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COMMAND FILE DESCRIPTION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ime Synchronization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Unload Oracle Database         �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aily Palindrome BackUp        �������������������       �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eload Oracle Database         �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lear old e-mail notifications �����������������������   �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roadcast Don's Birthday Party �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�  </w:t>
      </w:r>
      <w:r>
        <w:rPr/>
        <w:t>Run :  date mm/dd/yy   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�              ������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�         </w:t>
      </w:r>
      <w:r>
        <w:rPr/>
        <w:t>time hh:mm:ss   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�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</w:t>
      </w:r>
      <w:r>
        <w:rPr/>
        <w:t>ͼ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   </w:t>
      </w:r>
      <w:r>
        <w:rPr/>
        <w:t>Next Run :  date mm/dd/yy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������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ime hh:mm:ss   �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Path ���������������������������������������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ick list of defined jobs appears and you are prompted to selec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select the table is returned with the current values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b. You may modify them moving throught the table in the same mann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when you created them. You also have a choice to DELETE the jo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roster by pressing (F9) while editing. You will be promp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nfirm the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GEN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GENIE itself is effortless. No operator's interven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y and most of the time not even desirable. The program assem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orts the defined jobs and then launches them according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edule. After each job, GENIE reschedules the lot, discarding singl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jobs that exp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            </w:t>
      </w:r>
      <w:r>
        <w:rPr/>
        <w:t>S C H E D U L E D   E V E N T S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 e s c r i p t i o n          frequency      next run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Clear old-e mail notificati[01] DAILY      05/15/94 02:20:00 &lt;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ime Synchronization            4 HOURS    05/15/94 03:00:00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Unload Oracle Database          DAILY      05/15/94 03:20:00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aily Palindrome BackUp         DAILY      05/15/94 03:30:00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eload Oracle Database          DAILY      05/15/94 04:30:00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roadcast Don's Birthday Party  SINGLE RUN 05/16/94 15:00:00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</w:t>
      </w:r>
      <w:r>
        <w:rPr/>
        <w:t>j�o�b���f�i�l�e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14-May-94  23:12:18     � C:\NOTIFY.BAT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IE GUIDE  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jobs are listed and the display may be scrolled to see their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d run. Use up and down arrows. The next job, on top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displayed with a selector bar and its file is lis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right-hand corner. You may run a set-up like this for wee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ntervention. Just make sure that the USER logged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tation where GENIE runs has sufficent rights for all the tas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you should do a CASTOFF ALL in the Autoexec or at the sta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ssion. GENIE will not be able to call jobs if messages are not cle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 (An internal CASTOFF is on the list of new features for version 1.3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GENIE press Esc at any time the above display is on. Re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GENIE is secured, you will be logged out of all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ACK MARKER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ACK.EXE is placed in a batch file to mark progress of a GENIE jo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with version 1.2 GENIE reports on the execution of individ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s after the program resumes. The problem with reporting on 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result is that no DOS errorlevel flag is passed through batc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refore the true result of the operation is lost.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pping of DOS errorlevels after each run within the batch BTRACK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et to report,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side a batch file BTRIEVE.BA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IEVE /P:1024 /T:C:\U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LEVEL 1 GOTO NO_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ACK  btrieve_executed_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NO_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ACK btrieve_did_not_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on whether the program BTRIEVE executed normally the GEN.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ould report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executed normal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btrack marker was : btrieve_executed_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ccesful and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executed normal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btrack marker was : btrieve_did_not 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ase o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TRACK command is :   BTRACK [comme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comment is present the marker will not be reported. Com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into the GEN.LOG exactly as entered (no quote marks are need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y be up to 64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ING FROM EARLIER VERSIONS OF GEN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ob file of GENIE version has been updated to take into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urly start and end time limits. To prevent confusion,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renamed from ORDERS.CMD to JOBS.CMD. If you want to conv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GENIE v. 1.x job definitions, you may use the ORD2JOB.EXE uti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y supplied in the package. Like with GENIE, if you have not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environmental variable, you must be in the GENIE directo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program to find the ORDERS file. To execute the utility,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RD2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 comments, suggestions, write to me at any of the add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ses below. And if you find the program useful please do send a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ken of your appreciation ($15 e.g.) to keep this project go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IRI SEVER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01 Renfrew #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ttawa,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nada  K1S 1Z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70534,34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: jiri@mmcl.ott.ca,  ah158@freenet.carleton.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