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.  Command Software produces an NLM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etware, but Data Fellows have produced versions fo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692 362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f.elma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+45-44-6812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+372-2-438532      +372-22-438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edicat-System    +48-22-318816      +48-22-31360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+38-61-211553      +38-61-1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Anvandardata      +46-522-14420      +46-522-12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+46-8-59098579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and fax of France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x in Belgium and Luxembourg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ko Hypponen // mikko.hypponen@datafellows.fi /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's F-PROT Professional Support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2.3a public key available, check the key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