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 FILE FOR FLAGDIR.E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ME file accompanies FLGDIR.EXE FOR NetWare V3.11 and V2.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included in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DIR  EXE     32309 12-20-91   1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DIR  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persedes FLAGDIR.EXE (32309 date 02-01-91 4:34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331 6-04-91  10:1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/SYMP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resses a problem associated with a fileserver name of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r more.  Upon executing FLAGDIR, the follow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irectory [directory name] not foun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version of FLAGDIR.EXE also incorporates changes in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field test file(33021 1-25-91 1:31pm, Version PTF 1-24-91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 problem with attribute bits at a volume level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roper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et the different attribute bits for a NetWare volu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bed in the NetWare documentation.  However, in a DOS environm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vailable attributes have no effect on the NetWare volume.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possible attributes, only Purge and Normal will effect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perating environments, this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olume's attribute is set to purge, only the files dele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of the volume will be purged.  This will not effect any direc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is version of FLAGDI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lag FLAGDIR.EXE as SRW (Sharable Read Write) in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Rename FLAGDIR.EXE to FLAGDIR.old in the PUBLIC directory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Copy FLAGDIR.EXE to the PUBLIC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lag the new copy of FLAGDIR.EXE back to SRO (Sharable Read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