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c tac to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ur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qu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ver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t of five two-player games for Advanced NetWare*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)Copyright Exact(R) Automatisering B.V. 1986,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freely copied and distributed f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oses only, providing copyright messages are not removed.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users should contact Exact** at xx31-15-146741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. van Keep (NVL67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who got some hel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PC-Guru who wrote Tic Tac To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FewGame on your network, just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GAME.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HLP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directory SYS: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make them shareable read-on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SYS:PUBLIC/FEWGAME.* s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SYS:PUBLIC/GAMEHLP.* s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is the first Few application you've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, then also copy the files FEWTXT.*, FEWPAL.* to SYS: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copy the file FEW.PAL to every user's private sear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EWPAL program will allow you to chang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.PAL file, containing info on screen characters, attrib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language you would like to work (you can choose between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tch en fre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y a game against another user, just type FEWGA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command prompt. You will be presented with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different games. After selecting one of thes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sked against which user you want to play. (If you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multiple-server network, and are logged in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, you will first be asked to select which serv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). When you've selected a user, that user will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adcast message indicating that you want to play a game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then establishes contact in the same manner, the game can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problems with the program at any time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3 key and a context sensitive help screen will pop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Game is designed to operate under the WordPerfect Library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WordPerfect Corporation. You can access the Shell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ment by pressing the Ctrl-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tWare is a registered trademark of Novel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Exact is a registered trademark of Exact Automatisering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  <w:tab/>
        <w:t>The FEWGAME.ARC file contai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.PAL</w:t>
        <w:tab/>
        <w:tab/>
        <w:t>User definable environ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GAME.001</w:t>
        <w:tab/>
        <w:t>Text file containing english text for FEW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GAME.031</w:t>
        <w:tab/>
        <w:t>Text file containing dutch text for FEW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GAME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GAME.EXE</w:t>
        <w:tab/>
        <w:t>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PAL.001</w:t>
        <w:tab/>
        <w:t>English text for Palet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PAL.031</w:t>
        <w:tab/>
        <w:t>Dutch    "    "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PAL.033</w:t>
        <w:tab/>
        <w:t>French   "    "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PAL.EXE</w:t>
        <w:tab/>
        <w:t>The Palet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TXT.001</w:t>
        <w:tab/>
        <w:t>English syst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TXT.031</w:t>
        <w:tab/>
        <w:t>Dutch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TXT.033</w:t>
        <w:tab/>
        <w:t>French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HLP.001</w:t>
        <w:tab/>
        <w:t>English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HLP.031</w:t>
        <w:tab/>
        <w:t>Dutch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