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T!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Day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Support or other inquiries regarding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Electronic Mail is a comprehensive electronic mail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Novell NetWare network that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work station memory.  (As low as 0 bytes overhea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configured 386 based PCs!)  A Windows vers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provides native support for Novell's Message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(MHS) and NetWare Global Messaging.  While neither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 to install ExpressIT! E-Mail, the Novell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ExpressIT! by offering delivery services facilit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-in/dial-out communications, as well as connectivity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gateways to other popular electronic mail systems and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CompuServe, X.400, SMTP, MCIMail and popular main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icomputer based electronic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network version of ExpressIT! E-Mail,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 offers ExpressIT! Remote to provide dial-in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HS-based e-mail from your notebook, laptop, or hom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30-day trial version of ExpressIT! is designed to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feel for ExpressIT! before you buy it.  The trial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ll features of the commercial version of ExpressIT!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limi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urrently running another MHS-based e-mail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till want to take a look at ExpressIT!, and inqui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Technologies about our competitive upgrade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-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*any* questions while evaluating ExpressIT!, pleas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esitate to contact Infinite Technologies for support.  We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pport forum on the CompuServe Information Service in section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VVEN forum.  You can also contact technical support by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0-363-1097, or send e-mail through MHS (CSERVE or NHUB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@ INFINITE.  Through CompuServe Mail, send a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HS:SUPPORT @ INFINITE or 73270,405.  (The &gt;MHS:SUPPORT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s prefer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INSTAL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installed in several different environ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e have divided the installation procedures into 3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lect the appropriate installation procedur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Using ExpressIT! on a local area network without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Using ExpressIT! with NetWare MHS v1.1 thru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Using ExpressIT! with NetWare Global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ocal delivery of e-mail, ExpressIT! does not rely on MH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erforms it's local delivery by using the MH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nd file formats.  (NOTE: ExpressIT! does not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livery when running with NetWare Global Messag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cause of this capability that ExpressIT! can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out MH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*only* communicating with users on a Local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you can use this version of ExpressIT! as it is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ommunicate with other hosts, remotes or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you will probably need to install MHS as a trans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.  (ExpressIT! Remote includes Personal MHS for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copy of MHS running on your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ll be using ExpressIT! Remote, we recommend that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conjunction with our ForwardIT! product runn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host.  ForwardIT! will automatically forward your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remote address while you are out of the off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Remote's "Return Address for Replies" (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menu) helps maintain a single address identity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working from the office or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IN THE NOVELL NETWARE ENVIRONMENT *WITHOUT*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OUT MHS* (or if you will be installing MH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These procedures assume that you will not b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's MHS at this time.  If you are install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ready installed MHS, proceed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Sign on to your file server as SUPERVISOR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IS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Creating the MHS Directory Structure (FAKEM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need to create the directory structure that M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rmally do for us.  Execute the FAKEMH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KEMHS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a.)  Ask you for the drive and directory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o install the "fake" 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.  Specify a drive letter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b.)  Ask you for the "fake" MHS host nam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hown the name of your NetWa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, and in most instances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able.  If you would like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name, enter it n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 Host Names are limited to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c.)  After creating all files an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KEMHS will display the MV sett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include include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n script.  Copy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DOS SET MV="FS/SYS: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FS is the name of your file serv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: is the name of the NetWare Volum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in step 2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.)  The environmental variable MV (Master Volu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by ExpressIT! to locate the "fa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Execute EXINSTAL.EXE from the ExpressIT! demo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itializes ExpressIT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DOS user programs to SYS: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other appropriate 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M.COM, EXPRESSM.OVR, EXPRESSM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and CHKMH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M.EXE and EXPWIN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.EXE and EXPOS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ETUP.EXE and REGE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ICNAM.EXE, EXMHSNAM.EXE, EXNOMHS.EXE, MAILRI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8.   To define *ALL* of your NetWare users to ExpressIT!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ing an ExpressIT! utility called EX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   EXSETUP will be copying the USER NAME an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your NetWare configuration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 setup, so review your NetWare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each user's full name with SYSCON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EX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   If you need to limit which users will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ressIT!, use the NetWare SYSCON utilit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FULL NAME field for each us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efined to ExpressIT! so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name i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user:  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name: .Tape Backup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   Execute EXSETUP, which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Define ExpressIT!'s application c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MAST to MHS or the "fake"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Copy all user information from your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dery into the e-mail user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using MHS, EXSETUP will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manually add users with the M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Convert NetWare users into e-mail user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user names that are longer than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or names that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Convert NetWare groups into public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ing lists.  If group names are over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in length, or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mailing l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As you add, modify and delete us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network,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SETUP to keep the e-mail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Ware bindery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9.   CONTINUE with LOADING EXPRESSIT!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IN THE NOVELL NETWARE ENVIRONMENT *WITH*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 MH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NetWare Global MHS, please proceed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Sign on to your file server as SUPERVISOR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IF YOU NEED TO INSTALL 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NetWare MHS,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llowing the instructions provided in Novell's M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and Operation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MHS will create an \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and modify the NetWar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to includ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 INS S1:=FS/SYS:MHS\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T MV="FS/SYS: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FS is the name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\MHS\EXE directory is included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s this is where the executable por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both ExpressIT! and NetWare MHS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MHS and establish a name for your hub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d in the MHS Installation and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DO NOT define your users to MHS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.  (ExpressIT! includes the EX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y which will automate this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Execute EXINSTAL.EXE.  This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T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MHSNotify for notification of incoming remote e-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MHSNFY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inite Technologies MHS Demo Diskette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our MHS Notify! utility, which is a TS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oaded before MHS on the MHS mail server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ify users of incoming MHS mail.  When E-Mail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motely, or across an internetwork connection, M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otify the user.  MHS Notify! send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adcast message to notify users of incoming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   Copy MHSNOTFY.COM from the \MHSNOTFY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emo diskette to the MHS\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   Execute MNINSTAL.EXE from the \MHSNOTF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MHS Dem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   Create a STARTMHS.BAT file that gets run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load MHS that includes these 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NOT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NOTF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The /U parameter uninstalls MHSNOTFY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information regarding MHS Notif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fer to the MHSNOTFY.DOC file on the M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use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PUBLIC (or other appropriate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M.COM, EXPRESSM.OVR, EXPRESSM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and CHKMH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M.EXE and EXPWIN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.EXE and EXPOS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ETUP.EXE and REGE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ICNAM.EXE, EXMHSNAM.EXE, EXNOMHS.EXE, MAILRI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8.   EXDA for exchanging user directories between sites (optional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EXDA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following ExpressIT! 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from the \EXPRESS.IT!\UTILS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to the MHS\EXE (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DA.EXE, EXDA.OVR, and EXDA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9.   IF MHS HAD PREVIOUSLY BEEN INSTALLED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ONLY A FEW USERS TO EXPRESS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Run the REGEX.EXE utility from the \MHS\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REGEX defines "POSTMAST" as a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Use the MHS Directory Manager to define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 the application code POSTM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0.  IF YOU ARE NOT USING MHS, OR THIS IS A NEW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fine *ALL* of your NetWare users to ExpressIT!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ing an ExpressIT! utility called EX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EXSETUP will be copying the USER NAME an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your NetWare configuration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 setup, so review your NetWare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each user's full name with SYSCON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EX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If you need to limit which users will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ressIT!, use the NetWare SYSCON utilit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FULL NAME field for each us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efined to ExpressIT! so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name i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user:  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name: .Tape Backup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EXSETUP, which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Define ExpressIT!'s application c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MAST to MHS or the "fake"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Copy all user information from your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dery into the e-mail user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using MHS, EXSETUP will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manually add users with the M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Convert NetWare users into e-mail user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user names that are longer than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or names that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Convert NetWare groups into public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ing lists.  If group names are over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in length, or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mailing l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As you add, modify and delete us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network,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SETUP to keep the e-mail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Ware bindery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1.  CONTINUE with LOADING EXPRESSIT!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FOR USE WITH NETWARE GLOBAL MHS (NG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IF YOU NEED TO INSTALL NETWARE GLOBAL MESS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NetWar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ing, do so at this time follow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in its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NetWare Global Messaging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\MHS mail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eed to modify your NetWar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to include a statement that tells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o locate this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ing that your file server name is FS, 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chosen the default configuration for MHS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include the following statement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T MV="FS/SYS: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ExpressIT! to locate the MHS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lated files.  This variable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ExpressIT! works best if your NetWare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"short name" used under NetWare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in some instances, thi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ituations, where the NetWare user name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match the NGM "short name"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 ExpressIT! what user name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"shor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utility programs are provided with the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to facili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CHECK scans the MHS\MAIL\USERS mailbox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ooks at NetWare Trustee Right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owns which mailboxes.  This utility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ful if you have many users whose NetWare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 from their NGM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MHSNAM utility can also be used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name mappings.  Execute EXMHSNAM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ynta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Sign on to your file server as SUPERVISOR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Execute EXINSTAL.EXE from the ExpressIT!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to initialize your ExpressIT! 30-day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Execute REGEX.EXE from the ExpressIT!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to register the ExpressIT! MHS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POSTMAST) to NetWare Global Mess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rs that will be using ExpressIT! e-mai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POSTMAST defined as their NGM/MHS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use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PUBLIC (or other appropriate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M.COM, EXPRESSM.OVR, EXPRESSM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NEWMAIL.COM and CHKMH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M.EXE and EXPWIN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.EXE and EXPOS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ExpressIT! requires the NGM Extract file (SMF_NS.XR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located in the MHS\MAIL\PUBL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le does not exist, ensure that NGMEXTRC.NL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t your file server.  It can eith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loaded by a statement in the serv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NCF file, or with an "autoload=ngmextrc.nl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n NG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8.   CONTINUE with LOADING EXPRESSIT!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PRESSIT!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ExpressIT! into memory, simply type EXPRESSM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pressIT! is executed, ExpressIT! checks to se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nread mail waiting for you.  If so, the ExpressIT!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  New messages are marked with NEW at the right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.  If no new mail is waiting, or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from the main menu, ExpressIT! is loaded into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ll display the version number, memory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 used, conventional memory usage, and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!     ExpressIT!, like other memory-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not be loaded via the NetWar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.  It is recommended that a batch file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to execute ExpressIT!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R after the System Login Script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example using the Login Script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ATCHFIL" command).  ExpressIT! sh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installed from memory (EXPRESSM /U)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logs out.   This, too, can be done via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ting up batch files is inconvenient, ExpressIT!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 a workstation's AUTOEXEC.BAT file.  A small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MHS.COM, which is included with ExpressIT!, can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tem Login Script to check for new mail.  When CHK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ecuted, if new mail is waiting, CHKMHS will pop-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rtion of ExpressIT!.  Since CHKMHS itself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sident program, it may be safely execu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uses two different methods of new mail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th MHS 1.1 thru 1.5 or FAKEMHS, ExpressIT!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are message broadcast facility (e.g., SEND comma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rcial version of ExpressIT! ships with a compa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, CastAway!, which provides for a non-intrusiv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notification.  CASTAWAY.COM, if used, should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memory before EXPRESS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th NetWare Global Messaging, or in a non-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environment, this SEND facility cannot be use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il notification in these environments, you should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NEWMAIL.COM into memory prior to loading EXPRESS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PRESSIT!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we recommend that you configure Wind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ExpressIT! when Windows is start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by including EXPWINM.EXE in the "load=" stat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file (e.g., load=EXPWIN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ows 3.1 users can also include ExpressIT! in the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When this is done, we recommend that you set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minim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figured in this manner, ExpressIT! will check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y new unread mail waiting for you when Windows lo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"pop-up" over the program manager if any new 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LAUNCHING OTHER APPLICATIONS FOR ATTACHMENT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DOS, Windows &amp; OS/2 include the ability to lau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pplications for viewing attach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uses the original file's file extension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 in FILE.EXT) to determine the attach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Windows, these attachment types ar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Extensions] section of your WIN.INI, a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indows applications, including the Window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=PBRUSH.EXE ^.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=WAVPLAY.EXE ^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launch Windows Paintbrush (PBRUSH.EXE) for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CX files, and WAVPLAY for viewing any Windows 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PLAY is a simple program that uses the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 interface for playing sound files, and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pressIT! Windows.  (See considerations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OS/2, instead of using WIN.INI,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INFINITE.INI is instead created in your 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DOS, you must create an EXPRESSM.INI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EXPRESSM.COM &amp; EXPRESSM.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M.INI (or EXPRESSR.INI in ExpressIT! Remote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configure certain settings within ExpressIT!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ime, you can configu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vie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viewers are launched to view file attachments, b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riginal file extension of th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section header of [Extensions], you can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=PROGRAM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ndicates that when a user selects to view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file with an extension of .EXT, PROGRAM.EXE will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with the parameters specified.  The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as the last parameter to the viewer.  (Batch fi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ed as viewers for additional flexibility with command-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F1 Accessor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pplications, like schedulers, can be defined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 menu within ExpressIT!  From anywher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, the user can press Ctrl+F1 to access a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section header of [Menu], you can defin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Ndar;f:\cal\cal.exe;%US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;%COMSPE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ntry under the [Menu] header should fit on a single 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individual parameters should be separated with a se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 is the descriptive name of the program w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menu.  The second parameter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name or batch file to be executed. 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re any parameters to be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al variables are supported, by surroun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name with percent (%)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ating accessories menu options that only show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users, separate [Menu] sections may be cre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.INI, by using a header of [Menu=USERNAME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enu=GROUPNAME] (substituting a valid user name or group n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).  ExpressIT! will include the options that fo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eader only for members of the group specified, o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curity equivalence to the us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al hooks have been provided to define Infinite Tech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s from the accessories menu.  Rather than specify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 name, if the TSR is resident in memory, the 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signature can be used to trigger a pop-up of the TSR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essories menu.  This is done by including a caret (^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followed by the TSR signature in place of an executa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  Examples are provided below for current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 TS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!;^O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!;^CA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Queue!;^I-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!;^LI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!;^P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ly one menu option is defined in EXPRESSM.INI, the lau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directly into this program, bypassing the access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ddress Template" allows you to create an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leton for complex MHS address formats, like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selects an "address template", or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emplate name on the "To:" line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fill in the required fields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n order to send a FAX through the Op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Sys gateway, the message is addr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@ FacSys {TO:Recipient Name;FAX:Phone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mplify the sending to this address, a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FAX could be defined to the personal or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FAX??Fax @ FacSys {TO:?Recipient Name?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?FAX Phone Number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 The above would be entered on a singl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y surrounded by double question marks (??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al header for the dialog box that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user selects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five fields can be defined, by defining a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urrounded by a single question mark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, the user would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cipient Name" and "FAX Phone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WINDOWS MULTI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 supports Microsoft Windows multimedi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above, one way is with the WAVPLAY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used to play sound/voice attachments to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WAVPLAY or the other multimedia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, you must install a WAV speak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ndows.  There is a driver available from Microsof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PC speaker, download SPEAK.EXE from the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brary on CompuServe (GO M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uch a driver is installed, you can als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to play a WAV file for notification of new mai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unning in the background (in addition to the standard NWPOP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).  In the [ExpressIT!] section of your WIN.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"notify=d:\path\filename.wav", which is a ful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a WAV file to be played as no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this notification will be sounded every 5 seco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configurable with a "notifyInterval=# of seconds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ExpressIT!] section of WIN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WINDOWS DRAG &amp;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supports Windows Drag &amp; Drop, as you can dro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indows File Manager onto the minimized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to open up a create window to send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MAIL ENABLING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 includes the SendIT! DLL for mail enab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pplications.  Sample macros are include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ord for Windows, WordPerfect for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Excel.  See WINDLL.ZIP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RUNNING EXPRESSIT! UNDER OS/2 v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ying the MV environmental variable,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MS-Net format (\\SERVERNAME\VOLUME\PATH)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vell format (SERVERNAME/VOLUME: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DOS v3.23 and ExpressIT! Windows v2.01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 under OS/2 v2.0 and the NetWare Requester for OS/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function without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eta version of ExpressIT! for OS/2 is also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parties should contact Infinite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certain aspects of ExpressIT!'s operatio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command-line parameters when loading ExpressIT!. 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-line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Un-installs (or unloads) ExpressIT! from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R  Runs ExpressIT! in non-resident mode.  This is the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run ExpressIT! under multi-tasking environment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Quarterdeck's DesqView, Microsoft Windows, 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ousel.  A Windows version of ExpressIT! is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E  Tells ExpressIT! not to 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X  Tells ExpressIT! not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D  Tells ExpressIT! not to use disk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Tells ExpressIT! to ignore expanded and extended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disk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U  Tells ExpressIT! not to use "upper" memory blocks (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640KB and 1MB) provided by 80386 bas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 like QEMM and 386-to-the-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Loads ExpressIT! "quietly" and does not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f new mail is waiting, ExpressIT! will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ing.  This parameter skips the check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lso recognizes several DOS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different modes of operation.  Environment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using the DOS SET command from the DOS command promp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(e.g., SET VARIABLE=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ExpressIT! to format its screen displays in bl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(monochrome).  While ExpressIT! can usually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 and act accordingly, this sett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some composite monitors and laptop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pressIT! is popped up over a graphics displa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very effort to restore the screen cleanly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 However, one technique that is used to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state of the VGA adapter is not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l third party VGA adapters. 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 situation where the video display is "corrup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opping up ExpressIT! or exiting ExpressIT!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SET VGASAVE=OFF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LPT=LP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direct message printouts from ExpressIT!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 other than LPT1.  Simply replace LPTx with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ev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DEFDIR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default directory path to be used for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SCII file import and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DDRBOOK=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default address book to display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SORT=USER o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ort order for user lists, sort by user name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11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send mail in MHS 1.1 format, even if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HS is detected a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HKB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ExpressIT!'s use of enhanced 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even if an enhanced keyboard is detected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f your keyboard is dead when you pop-up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BOX=ALT [or EXMBOX=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xpressIT! stores messages in the Novell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MBOX=ALT tells ExpressIT! to store messages in an EXM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nderneath of the MHS\MAIL\USERS\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MBOX=d:\path tells ExpressIT! to store messag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bdirectory underneath of d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VIDEO=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ExpressIT! to display scree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C BIOS function calls rather tha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video output.  If your monitor displays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unning ExpressIT!, tr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OSTPROMP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"route via preferred hub" option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nds a message to a host that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o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FULLNAMESORT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last,first name parsing in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AXLOCAL=# of recip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aximum # of recipients for local deli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message.  If the # of recipients exceeds this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not perform local delivery, but will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o MHS for delivery to all recip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URGE=#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messages to be retained in th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older.  The default is 25, and a value of 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dele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NOVELL NETWORK ONL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SEND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not use the NetWare message 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(e.g., SEND) for new mail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REMOTE AND NON-NOVELL NETWORK ONL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R=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attempt to read the curren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rom the network.  Setting the US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verrid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HS password to go with the 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HSHUB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the non-Novell Network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to include a main menu option of F1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HSRETRY=#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to wait before re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led MHS connection to your preferred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EXPRESSIT! HOT-KEY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can be used to change the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ot-key if [ALT+M] conflicts with a hot-key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pplication.  However, ExpressIT! can use a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[ALT] or [CTRL] and any alphabetic key, [A] through [Z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, [F1] through [F12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-key can be specified when ExpressIT! i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t any time by re-executing ExpressIT!, follow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Tells ExpressIT! to use [CTRL] instead of [ALT]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Tells ExpressIT! to use [CTRL]-[ALT]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Tells ExpressIT! to use [CTRL]-[LEFT SHIFT]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Tells ExpressIT! to use [ALT]-[LEFT SHIFT]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  Any alphabetic character from [A] to [Z]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o work in conjunction with [ALT] or [CTR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x  Any function key [F1]-[F12]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[ALT] or [CTRL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      defaults to the [ALT]-[M] hot-key, or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T! has already been loaded, the hot-ke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X     tells ExpressIT! to use [ALT]-[X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#Z    tells ExpressIT! to use [CTRL]-[Z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F12   tells ExpressIT! to use [ALT]-[F12] a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%F5   tells ExpressIT! to use [CTRL]-[ALT]-[F5] a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&amp;Z    tells ExpressIT! to use [CTRL]-[LEFT SHIFT]-[Z]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cause the "%" symbol is interpreted specially in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use %% instead, for example:  EXPRESSM %%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Previou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N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Previous Screen of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Next Screen of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Fir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La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      Rea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Creat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View Mai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Reply to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Forwar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Receive Attach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Messag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Return to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Go to previo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Go to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Previous Page of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Next Page of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TSC]        Prin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Display Previou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Display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]         Move One Charact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]    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LEFT]  Move One Word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RIGHT] Move One Wor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Move 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Move 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Move to Previous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Move to Nex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PG UP] Move to Fir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PG DN] Move to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Move To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Turn Insert On 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Delete Character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END]   Delete to end of thi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Attach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Fil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Send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-[F10]    Send Messag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Abort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llows you to move, delete and copy text by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keys to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t or Copy text, you must first mark the text, the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or copy the text.  Once you have cut or copied the area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, ExpressIT! will place the text in it's clip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ich you can paste the text into another area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... or even an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DN ARROW]       Mark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UP ARROW]       Mark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LEFT]    Mark the word to th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RIGHT]   Mark the word to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HOME]           Mark to beginning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END]            Mark to end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LEFT/RIGHT]     Mark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PG UP]   Mark to beginning of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PG DN]   Mark to end of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INS]             Copy marke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DEL]            Delete text, and copy to clip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INS]            Paste clipboard text into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          Delete marked t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includes several utility programs fo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Away! is a memory resident utility that wh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ExpressIT!, provides for unobtrusive no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w mail.  Try it, you'll like it...refer to CASTAWA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AIL is a TSR that checks for new MHS/NGM e-mai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he user with an alarm 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EAN is a utility for the NetWare environmen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clean up stray temporary files, and reclai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used up by mailboxes which are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environments, EXCLEAN should be run once a mont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more often as part of a back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utomatically detects most monitor configur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ther to format displays as color or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e following details potential problems and re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ExpressIT! with certain video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8514/A Display Adapter (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S/2 BIOS incorrectly identifies this adapter/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as a VGA monochrome monitor.  Read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ExpressIT! will format the display as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is is a BIOS problem, other applications, most no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ord 5.0, will also experience this problem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equipped with this combination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14FIX.COM on the ExpressIT! distribution diskett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work station AUTOEXEC.BAT file.  8514FIX.COM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t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te Monitors are monochrome monitors connected to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adapters.  ExpressIT! will in many instances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onitors as color monitors.  To override this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etection, add the command SET COLOR=MON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tation AUTOEXEC.BAT file.  When loaded, ExpressIT! sc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nvironment for this setting.  When set, ExpressIT!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format the display a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ing up over EGA &amp; V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ll pop-up over EGA &amp; VGA graphics modes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GA equipped systems,  upon returning to your applic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lors may be completely changed.  In the case of Lo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-3 Release 3, the color may change from white on a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o black on an orange or brown background. 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, the program EGAFIX.COM on the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ettes should be added to the work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EGAFIX.COM is a memory-resident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ake approximately 500 bytes of work st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FIX can also be used with other memory-resident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imilar screen discoloration with either EGA or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creen Blanks or is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pressIT! is popped up over a graphics displa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very effort to restore the screen cleanly upon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e technique that is used to save and restore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GA adapter is not properly supported by all third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adapters.  Should you encounter a situation where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s "corrupted" when popping up ExpressIT! or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, try placing SET VGASAVE=OFF in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