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ESNMB.EXE (or ESNM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Network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23 revised 05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4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.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.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ES-NMB (NMB) allows display of graphi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 and PCX/GIF picture file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. Text message files include up to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ext, each with its own font and colo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ble display dates, display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 color, border size/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d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NETWORK NEWS MESSAGES PCX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's require EGA/VGA/SVGA color graphics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249.00 per server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,500.00 per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U.EXE      Binary   ES-NMB utility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A.EXE      Binary   ES-NMB administratio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.IMG       Binary   ES-NMB fon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.PCX       PCX      ES-NMB sampl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01.DAT     Text     ES-NMB sample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02.DAT     Text     ES-NMB sample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B03.DAT     Text     ES-NMB sample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ES-NMB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ES-NMB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SW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Extensions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