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2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4  2.20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 2.21  a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ADMIN option to /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NetWare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One-Time-Only display option, which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 text one time only according to new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mp and last ES-NEWS acces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2.2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ES-NEWS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ES-NEWS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2.23  a) Moved common functions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2.24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2.25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 2.26  a) Fixed news printout bug in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2.27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