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RDCHK is for those users that still want to use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DFIX.NLM patch and don't want to worry about for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ELRDFIX at the moment VREPAI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RDCHK.NLM is a Public Domain NLM that will check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f VREPAIR.NLM is loaded at the same time as ELRD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If so, it will generate a warning message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 and sound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RDFIX is a Novell supplied patch for NetWare 3.11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 server with slower disk channels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disk writes. The patch will give disk read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priority than wri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REPAIR at the moment ELRDFIX is loaded in memory can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that is beeing repaired. The user should allways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DFIX is unloaded while VREPAIR is run. This is why Novell di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DFIX from the patches for 3.11. ELRDFIX is however a usefull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in the correct way. To warn the user at the moment he fo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load ELRDFIX when loading VREPAIR, ELRDCHK.NLM will s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and issue a warning ever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ELRDCHK.NLM to the SYS: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your AUTOEXEC.NCF file and place the "LOAD ELRDCHK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line you want. The best place is to put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ELRD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RDCHK.NLM      NL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RDCHK.C        Source file in C for ELRD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RDCHK.MAK      Make file for use with the Wa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RDCHK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RDCHK.NLM is placed in the Public Domai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t Mellink of Cyco Automation, a systems house in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maker of WHO386.EXE and WHO_NLM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questions: Bart Mellink compuserve ID: 75170,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21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