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DDENDU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NETWARE INSTALLATION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R 3COM ETH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ETHERLINK PLUS (REV 1.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this addendum with the NetWare Installation Suppl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Com EtherLink and EtherLink Plus (revision 1.00, part #100-000348-00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n this addendum applies only if you are installing Eth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boards (series 3C503) in network stations on a NetWare v2.1x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dendum explains how to set EtherLink II boards.  These boar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IBM PC, PC XT, PC AT, or compatible computers, and in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System/2 Model 30 computer.  EtherLink II boards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s, file servers, and bridges; they can be used with thin c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 cable, or a combination of the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se this addendum, you should read Chapter 1 of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Supplement for 3Com EtherLink and EtherLink Plus.  Then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in this addendum to set your EtherLink II board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et your EtherLink II boards, refer to "Inserting Eth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Interface Boards into Network Stations" in Chapter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supplement to complete you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If you are installing NetWare ELS v2.1x, you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SGEN installation utility, rather than NETGEN,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ING ETHERLINK II NETWORK INTERFAC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set your Etherlink II network interface board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ich board to install in each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sketch of the network that you made in Chapter 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supplement and to the worksheets that you filled ou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the NetWare operating system or shell for each station.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s came with the main NetWare installation manual.)  Then,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ag or some other form of identification, label each boa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The specific network station into which the board will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or example, "Gloria's workstation by the main door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The kind of station into which the board will be insert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station, file server, or bri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The configuration option (this includes the connector type,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nel, interrupt line, base I/O address, and bas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).  If the board will be installed in a file server or bri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 the board with the configuration option that you cho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enerated the NetWare operating system.  Boards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file server or bridge cannot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 option number.  However, boards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file servers or bridges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board will be installed in a workstation, label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configuration option that you chose when you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tWare shell to be used in that particular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SETTINGS ON ETHERLINK II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ption settings for EtherLink II boards cons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Connect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DM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Interrup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Base I/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Base memory (RAM)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type, DMA channel, and interrupt line settings are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option you selected in the NETGEN (or ELSGEN), SH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RGEN utility.  You do not have to make these settings on the boa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I/O address and base memory address settings are made by m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ing plugs on jumper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onfigured the operating system (for file servers or bridg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ll (for workstations) with an invalid option, your EtherLink II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work.  You must reconfigure the operating system or she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NETGEN (or ELSGEN), SHGEN, or BRGEN and selecting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e Remote Reset feature allows workstations to boo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ork (file server) disk.  NetWare v2.1x does not currentl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eature for the EtherLink II (series 3C503)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explain each of the configuration option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Link II boards have both a DIX connector and a BNC connect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 mounting bracket.  Use the DIX connector to connect to thick c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BNC connector to connect to thin c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0 through 15 are valid only with thin cable; options 16 through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alid only with thick 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Link II boards allow information to be processed either through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rect memory access) or RAM.  If you selected DMA, you must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memory address to DIS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nfiguration option table shows the interrupt line (IRQ)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configuration op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se      Base               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  IRQ       I/O       Memory    DMA      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3         300h      C8000     none      B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2         310h      CC000     none      B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4         330h      D8000     none      B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5         350h      DC000     none      B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 3         250h      Disabled  1         B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  2         280h      Disabled  3         B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  4         2A0h      C8000     none      B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  5         2E0h      CC000     none      B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  3         300h      D8000     none      B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   2         310h      DC000     none      B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  4         330h      Disabled  1         B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      5         350h      Disabled  3         B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    3         250h      C8000     none      B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     2         280h      CC000     none      B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    4         2A0h      D8000     none      B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  5         2E0h      DC000     none      B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      3         300h      C8000     none      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      2         310h      CC000     none      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      4         330h      D8000     none      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     5         350h      DC000     none      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      3         250h      Disabled  1         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      2         280h      Disabled  3         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     4         2A0h      C8000     none      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       5         2E0h      CC000     none      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       3         300h      D8000     none      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       2         310h      DC000     none      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       4         330h      Disabled  1         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      5         350h      Disabled  3         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       3         250h      C8000     none      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     2         280h      CC000     none      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       4         2A0h      D8000     none      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       5         2E0h      DC000     none      D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I/O ADDRESS AND BASE MEMOR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base I/O address and base memory address on Etherlink II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following steps for each 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Identify the configuration option you should use by checking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hed to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Find the appropriate configuration option in the table loca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Set the base memory address and base I/O address by m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ing plugs on the appropriate jumper block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ETHERLINK II DRIVER FILES FOR NETWARE VERSION 2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a NetWare v2.1x network containing EtherLink II bo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opy the 3C503.LAN driver file from the driver update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GEN diskette you received with your NetWare shipment befor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etWare v2.1x installat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NETGEN, used to generate the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RGEN, used to generate a NetWare bridg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HGEN, used to generate your workstation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Boot a computer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Insert the diskette containing the new 3C503 drivers into drive 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Use the DOS LABEL command to create a label "LAN_DRV_108" o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Copy the EtherLink II 3C503.LAN file from the driver update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XGEN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GO FROM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setting your EtherLink II boards, refer to "Ins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Link Network Interface Boards into Network Stations" in Chapter 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uppl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