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FREE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 by Radiodetection Corp. &amp; Russ Bell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DUPLOGIN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Determine if the user is logged on at other st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ovell Netware local are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:    Workstation:  DOS 3.21, 3.3,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PX 3.01, 3.04,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T3 3.01, NETX 3.10, 3.22, 3.36, 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erver:  Netware 386 3.10,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S II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:        June 20, 1992,  by Russ Bell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Novell Netware LANs, it's common for some users to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login to a file server at more than one station con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tly.  However, at day's end, such users (including my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tly forget to log off at their other connec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s their files and email messages vulnerable to com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OGIN reminds users when they're logged on elsewhere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un at any time.  For instance, by using the system log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S batch files, I have every user run DUPLOGIN during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ing in and logging ou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xecute DUPLOGIN and you're not logged in elsewher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xecute DUPLOGIN and you *are* logged in elsewher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old on which network and station you are logged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time for each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OGIN runs in less than 128 k.  It's *not* a TSR; after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mpletely removes itself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with the standard DUPLOGIN display, the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addresses (in hexadecimal notation, no less!) mea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s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OGIN can read a separate text file that contains eas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of each station at your site. (This file may have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as long as its name is defined on the command line that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DUPLOGIN.EXE.)  If you use Fresh Technology's LAN Assist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ustomized copy of its LA.DAT file will work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ll DUPLOGIN to read this file, start it with the -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OGIN -Fdrive: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my system's LA.DAT file we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:\LANASIST\, I'd run DUPLOGIN with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OGIN -FF:\LANASIST\L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 The user (or his group) must have at le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ad rights to the directory in which your text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portion of a typical LAN ASSIST station descrip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0A      Acctg - Kim's 16 MHz 386SX VGA, 1st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0B      Acctg - Viola's 16 MHz 386SX VGA, Tap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4      Parts Room - 80286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15      Diane's 80286, monochrome, 1st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80ED000BD1    Parallel port to Ethernet adapter - IQ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00001B223C88  Russ's monochrome 80286 desktop, 1st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ine contains 3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address (in hex); Node address (in hex); St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examine line 1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twork- ----Node----  --------------------Description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0A      Acctg - Kim's 16 MHz 386SX VGA, 1st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ach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work address field occupies characters 1 through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address field occupies characters 11 through 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ion description field occupies characters 25 through 7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ield may have as many leading or trailing space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ions may be in any order within the station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tion with a Node Address of 854 may be placed either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station with a Node Address of 853.  (DUPLOGIN us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tial search of the station description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flag your station description file as SHAR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OGIN In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OGIN's display may be redirected to a DOS device (such as N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OGIN returns DOS errorlevel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       Error:  Netware shell isn't load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ion or no user is logged in at this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4        Error:  Filename (following -F command line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ed wildcard characters (i.e., '?' '*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User is logged in on at least one oth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User isn't logged in at any othe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DUPLOGIN is started with the QTY command lin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upon exiting it sets the DOS errorlevel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ntity of other stations at which this user is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rrorlevels may be used for subsequent branching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OGIN -FF:\LANASIST\LA.DAT CLEAR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 GO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LoadEmail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 Load eMail TSR *only* if the user isn't already logged on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AIL\MAI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- You may use the command line parameter CLEAR to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other login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- You may use the command line parameter PAUSE to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until the user strike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pause the display, but wish DUPLOGIN to exit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presses a key *or* a number of seconds elapse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PAUSE command line parameter with the maximum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of its displays.  For example, if you want DUPLOGIN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30 seconds (or if the user presses a key) us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OGIN PAUS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y thought here was to allow all bindery objects - both hu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- to run DUPLOGIN from the Novell system login 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 paused display, but not stall out if there's nobod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G - If duplicate logins are found, DUPLOGIN will displ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lease remember to log off the other station(s) before leav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OSE - Normally, DUPLOGIN displays nothing if it can't fi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s at which you're logged on.  If, however, you start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 VERBOSE it will (1) display a messag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n't logged on elsewhere and (2) if you are logged on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always display the network and node address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station descriptions from your station description file. 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use the VERBOSE command line parameter only whe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bugging DUP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EEAAALLY LONG COMMAND LINE (that works, even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OGIN -FF:\LANASIST\LA.DAT CLEAR PAUSE 10 NAG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ystem Login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file server's System Login Script, try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UPLOGIN -FF:\LANASIST\LA.DAT CLEAR PAUS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OGIN reads the system clock from the file server (not the s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ing zeros in network and station address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- and Lower- case inputs are treated eq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s may be placed in any ord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parameter HELP tells DUPLOGIN to display a brie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flag your station description file as SHAR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OGIN doesn't check directory user rights.  If it can't f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your station description file, maybe you don'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tation description file can't be foun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've specified, DUPLOGIN will search for it (1)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(2) in DUPLOGIN.EXE's directory (on DOS 3.0 and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3) along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found, DUPLOGIN makes three attempts to open you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file in Read Only, Deny Writes mode, with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als between attempts.  It keeps this file open for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seconds.  Such attempts to open and read this file will f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body else has locked the file (such as when they're editing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s may be abbreviated, placed in any ord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, and in either upper- or lower- case.  Ju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of each parameter work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, "DUPLOGIN FF:\LANASIST\LA.DAT C P 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copyright 1993 by Radiodetection Corp. and Russ Bell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this program as you wish, without payment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s copyright holder.  If you ever need to locate burie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 contact Radiodetection for the world's best burie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ng equip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diodetection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5 Whitne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hwah, NJ  07430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 201 848-8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 201 848-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CImail: RADIO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mail: !rd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: Russ Bellew, Compuserve 75740,3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 1, 92  - Fixed network address (when &gt; 0F) report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 5, 92  - Fixed 12 am to 1 am "0:XX am" time displa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 6, 92  - Sped up text file reads by increasing file buffer size to 25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 6, 92  - Added rejection of wildcar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 7, 92  - Added file search along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 8, 92  - Cleaned up command line param parsing and fil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 11, 92 - Now displays duplicate logins chronologically (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).  Fixed 12:00 - 12:59 pm time displa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 12, 92 - Installed quicksort (was insertion s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 15, 92 - Fixed text file open filemode shar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 16, 92 - Standardized delay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27, 92 - Fixed bug when trying to match station addresses in L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end wit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 22, 93 -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End of duplogin.doc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