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cumentation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on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C Ethernet board is different.  The 3c501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, the most popular board, and would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cto standard but for its poor performance.  By the tim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board with acceptable performance, so ha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Com lost its lead.  FTP Software, in order to sup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boards without losing its collective mind,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 (P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oards use DMA, some use programmed I/O, and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mory.  The PDS masks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by defining a software interface to the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face is a software interrupt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60 (hex)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about 1800 bytes, this is bes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.  Since the Ethernet board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upt used to communicate with the packet driver. 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board is different, the rest of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e parameters for each packet driver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&lt;packet_int_no&gt; &lt;int_no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&lt;packet_int_no&gt; &lt;int_level(2-5)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able_ty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cabl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c503 can be attached to thick or thin Ethernet c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is made in software.  The cable typ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zero for thin, and one for thick.  The defaults are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00, and 0 (thin).  The 3c503 uses shared memory who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jumpers, but the software can ask the boar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3 and 0x300 and 0xc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&lt;packet_int_no&gt; &lt;int_no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&lt;packet_int_no&gt; &lt;int_no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&lt;packet_int_no&gt; &lt;int_no&gt; 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2 and 0x360 and 0xd000.  Note tha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packet_int_no 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is not strictly an Ethernet adapt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ftware packages (such as KA9Q's NET) support Seri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(SLIP).  SLIP must be specially supported becaus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P and has no hardware addresses prepended to its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S is not clear on this, but the packet driver does th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driver_class is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turned to a client of the packet driver spe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_Info call.  The int_no is the hardware interrup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3 (COM1).  The io_addr is the hardwar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0x3f8 (COM1).  The baud_rate defaults to 48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E,WD8003E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&lt;packet_int_no&gt; &lt;int_level&gt; &lt;io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_ba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is also for the WD8003ET/A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hannel Ethernet adapter.  The WD8003E requires thre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c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upport.txt for a listing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packet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usage in the range 0x60 through 0x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