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NOSTIC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3/8013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have at least 384 Kbytes of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cedures for tes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3/8013 family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/AT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       800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      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P    8003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013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       8003S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      8003E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P    8003W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ISK FIL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E.EXE       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UN.OVL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MSG.D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HELP.DAT    |--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ERR.D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HLP.HLP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OC            User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DOC        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gnostic Program files must be in the sam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OVERVIEW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 is used to ver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peration of an 8003/8013 family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BEFORE STARTING THE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sure you know the configuration of any adapt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s to se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urning off the PC's power, insert the adapter in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thernet adapters must be on a properly terminat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a BNC "T" connector with two 50 Ohm termin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I loopback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ot the PC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emory resident (TSR) programs and device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loaded while the Diagnostic Program is a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temporarily renam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s.  The Diagnostic Program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oading any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TARTING THE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the Diagnostic Program, change to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gnostic Program, type DIAGNOSE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opening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ess F1 any time in this program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Enter to select an adapter to test.  More than 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splayed depending on the number of adapter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n error message is displayed then an adapte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adapter type and the Base I/O should appear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are in the machine both adapters 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etwork adapter in a PC must have a unique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If only one adapter is displayed, but more than on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PC, then the Base I/O on the adapter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ff the PC and check the Base I/O on all adapters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I/O's so that each adapter has a 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the PC and rerun the Diagnos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adapter to test and press Enter. 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Type - Displays the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I/O - found by searching all base I/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- defaults to three (3) regardless of what IR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is actually set to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size - defaults to most appropriate setting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ddress - always defaults to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ize - defaults to most appropriate setting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tatus - defaults to most appropriate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8003EB, 8003EW and 8003W and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DIAGNOSE to correctly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Read the file SYSMAP.DOC in the root of the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about the vari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8003/8013 family networ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ET CONFIGUR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SET CONFIGURATION by pressing S or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if the IRQ, RAM address, RAM Size, or ROM Siz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changed from the display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adapter's network address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Up/Down arrows go to the sett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ess Enter and a menu of options displays.  Agai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 to position the highlight bar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press Enter to select a new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Base I/O and IRQ must match the adap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RAM address selected here is on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nd has no effect on any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an invalid selection is made the program will 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rom making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F10 to save the changes or ESC to exi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BASIC ADAPTER T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SIC ADAPTER TEST must be run to verif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B or move the highlight bar us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BASIC ADAPTER TEST option in the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election tests the basic adapter functions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less than a minute and displays "ALL BASIC ADAPT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SUCCESSFULLY" and "PRESS ANY KEY TO CONTINUE"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st has failed if any of these condi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n error message displays at the bottom of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ox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test hangs up at any blinking lin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s.  The blinking line is the test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ad the error message or blinking line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!!  Then 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Use the error message or blinking lin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problems include not terminating an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hin coaxial topology and hardware or softwar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RQ, Base I/O, or RA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n adapter may be considered defectiv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is test and an identical adapt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doe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adapter fails, recheck the adapter settings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BNC "T" connector and terminator, or rem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which may be causing a conflict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NITIATE TEST MESSAGES and RESPOND TO TEST MESSAG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est test environment is two PCs directly c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d, but this test can be run with any PC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se two tests must be run togethe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both of which must have passed the 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is example we will refer to COMPUTER A and COMPU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COMPUTE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 or move the highlight bar us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pond To Test Message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again and a box open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to te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 is now ready to respond to test messag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MPUTE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 or move the highlight bar using the Up/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est Messages, and press Ente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to perform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ess Enter to begin the test.  The tes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 iterations after finding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have more than one responder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2 and all active responders ar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etwork addresses.  Select the desired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Up/Down arrow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and the test will perform 10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If an error message, No Responder Found,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wo computers cannot communic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  The normal reason this test fail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ing, "T" connectors, or terminators are b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 resistance, or poor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est is complete press F4 on both comput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small number of collisions is normal on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or one with multiple test initiator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ignment or CRC errors might mean that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itiated the messages (COMPUTER B)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6 to clear the results for the next t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he test of the adapter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rther options available on the initia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B).  The option menu is selected by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will allow you to set parameters such a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 Up/Down arrows are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the spacebar to chang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terations to non-stop to run a continuou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the continuous te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this additional options tes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oices available under the additional optio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DVANCED US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 is also designed to ope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method of opera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f your adapter uses a non-fact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command line setup, you bypass consta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NFIGURATION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command line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ase:aaa       Specifies base I/O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rq:n          Specifies interrupt level (IRQ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am:aaaaa      Specifies base address of the on-board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om:aaaaa      Specifies base address of the boot 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apter:n      Specifies adapter to test, see not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lot:n         Specifies Micro Channel slot adapter to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           Initiates test messag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responder (automatically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:xxxxxx    Initiates test messages to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xxxxx'.  Each 'x' is a two digit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.g. C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espond        Echoes received test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est           Runs Basic Adapter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em            Displays current OEM node address and car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              Displays program version and copyright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Adapter is selected using Base I/O for system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network adapter.  If /ADAPTER:2 was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with the second Base I/O (in ascend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line parameters can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/irq:7 /respond  Initiates program using IRQ 7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in a respond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/base:320 /test  Initiates program using a Base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0h and runs the Basi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RRO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command line parameters (i.e. /send, /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test) the batch file can interrogate the retur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user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s of the return codes are described below.  "N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Network Interface Controller chip on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DP8390 or WD83C690 device); "CRC" refers to the Cyc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 code that is used for error checking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1 - Insufficient memory to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 - No adapter appears to be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3 - More than one adapter is in the machin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t specified which one to Diag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 - Command line parameters a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5 - No adapter appears to be at the specified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6 - LAN address ROM does not produce a valid check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7 - RAM base address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8 - Other RAM occupies the specified 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9 - ROM occupies the specified 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A - Program tried to write to RAM while it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B - RAM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C - Network Interface Controller (NIC) chip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D - ROM base address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E - RAM occupies the specified 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F - ROM base address conflicts with 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 - Unable to find a Boot ROM signatur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1 - Unable to produce a valid Boot ROM check sum o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pecified 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2 - Loopback FIFO error.  The data received does no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at sent (used with DP8390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0x13 - Loopback packet error.  The data receive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 with that sent (used with WD83C690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4 - A CRC error was expected but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5 - The NIC was unable to transmit a packet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an improperly terminat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6 - A good CRC was manually appended to the loopbac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NIC logged a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7 - A bad CRC was manually appended to the loopbac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NIC did not log a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0x18 - The NIC accepted a packet whose address did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19 - Interrupt not serviced.  Usually caused by wrong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A - Receive timed out.  Could be normal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1B - Max retries has been reached waiting for a pack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ed.  No frames are being sen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C - A packet is ready to be taken from the intellig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never be seen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D - The packet received does not match the packe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E - A memory contentio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F - User has struck the keyboard in an attemp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20 - No responders can be found.  Run Diagnose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21 - No frame has been sent.  May be due to incorrec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22 - No frame has been received.  No responder is pre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23 - Tried to transmit a packet, but the NIC wa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mit the previous packet.  Perhaps the cab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4 - Intelligent card does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5 - Error reading the installed Boo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6 - Specified ROM size does not match the siz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ROM chip at the specified 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7 - Specified IRQ value is out of range for the adap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8 - The command line parameter '/adapter:n' has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no adapter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9 - The command line parameter '/slot:n' has been us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hine running this code is not Micr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A - The command line parameter '/slot:n' has been us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dapter can be found in slo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B - This is an internal code never to be seen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C - An invalid command line paramet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D - Interrupt not enabled.  This 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has been improperly 'Setup'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rupt must be enabled via software '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opback results may be affected by traffic on a liv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 retries these tests to gain accurate resul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sts should be run with a Loopback connecto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UPPOR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regarding you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tact your dealer or distribu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is a registered trademark of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