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X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VR.EXE is a executable program that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VELL'S VREPAIR utility. This patch enables the VREPAIR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hard disk drives with more than 17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Q  60 MB Hard Disk (Type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Q 100 MB Hard Disk (Type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Q 130 MB Hard Disk (Type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Q 300 MB Hard Disk (Type 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re are four different versions of VREPAI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NETWARE operating systems. Read the VREPAI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appropriate version for your configuration. After ch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version, you will need to patch it if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k drives mentioned previously is installed in th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In order to patch VREPAIR.EXE, you MUST use the FIXVRP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has the patch locations already loa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upply the drive and path specification for VREPAIR.EX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yp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VRPR [drive:][path]VREPAIR.EXE [drive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When the patch is successfully installe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message; XXXX being the location it applied the p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x being the number of patche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 Utility for Novell's V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1.02 (C) Copyright Compaq Computer Corporation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ing  [drive][path]VREPA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 applied at offset XXXX (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x] patch(es)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atch directly modifies the file VREPA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for that reason that we strongly recommend making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beginning the patch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this utility (Vrepair) directly modifies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k drive, we (Compaq Computer Corporation) assume NO li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f a patched version of V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