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WOS2.DOC           07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Compaq Computer Cop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REQUESTOR FOR OS/2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driver (CPQTOKNW.SYS) V1.04 allows a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OS/2 to attach to networks using Novell Ne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are needed to support NetWar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QTOKNW.SYS -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NET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se files, additio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Novell are required to configure an 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use with Novell NetWare.  Refer to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equester for OS/2 documentation or cont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Novell NetWare Dealer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equest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ri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COMPAQ EISA computer with the COMPAQ 32-bit Du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controller installed. The syst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figured using the COMPAQ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MS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vell NetWare Request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procedure, refer to you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eques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ollow the Novell OS/2 Reques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copy device driver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Novell to your system.  Proceed to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re instructed to edit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network interfac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ead of removing "rem" from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network interface driver lin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same section of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irectory\CPQTOKNW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ubstitute for directory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installed the other Novell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 the CPQTOKNW.SYS file 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during the Novell Reques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the same subdirectory you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may create a section in the Novell Reque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NET.CFG, to control sever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PQTOKNW.SYS driver operation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T.CFG file itself are completely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s us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QTOKNW.SYS device dri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frame_type    This keyword is gener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protocols other than IPX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CP/IP, are loaded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_type can be TOKEN-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KEN-RING_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Address x      Overwrites the controller Burn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variable x must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adecimal digits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n-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arlyrelease     This keyword is for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ler running at 16 mega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ond.  No parameter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early tok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16 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PX E0     This keyword specifies whi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sed with the driver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is Novell's IP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identification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ll, is E0 (hex)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Routing      This keyword allows the 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tation to acces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on the same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source routing bridg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are necessar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 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tries 3      This keyword configures the M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mpt 3 retries o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s.  Default is 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ample NET.CFG file and you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these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t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OS/2 Requestor driver files for the COMPAQ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Speed Token Ring Controller reside on Compuserve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VA forum in library 11 (or library 17 for new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PQTR2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