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Network Adapter Mod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970EBT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10EBT/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10ET/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ette Ver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Release Dat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0      24/06/1994   1.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0      24/09/1994   1. Add PCNETDLG.DLL file to WIN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 14/12/1994   1. Windows NT 3.1 and Windows NT 3.5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Advanced new versions for all of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Merge SCO UNIX and UNIXWARE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Share the common drivers for 10EBT/V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70EBT PCI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of Diskett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 consists of three parts: Diagnostics, Driver program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. The tre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listing for Volume LAN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LEASE.DOC        &lt;---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ADME.TXT         &lt;--- Install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SETUP.EXE      &lt;--- For 10EBT/VL Adapter Only &lt;V 0.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DIAG.EXE       &lt;--- For 970EBT PCI Adapter Only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��</w:t>
      </w: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PCNTNW.LAN      &lt;--- Netware Server Driver &lt;V 2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��</w:t>
      </w:r>
      <w:r>
        <w:rPr/>
        <w:t>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PCNTNW.LAN      &lt;--- Netware Server Driver &lt;V 2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��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</w:t>
      </w:r>
      <w:r>
        <w:rPr/>
        <w:t>PCNTNW.LAN      &lt;--- Netware Server Driver &lt;V 2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</w:t>
      </w:r>
      <w:r>
        <w:rPr/>
        <w:t>PCNTNW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</w:t>
      </w:r>
      <w:r>
        <w:rPr/>
        <w:t>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</w:t>
      </w:r>
      <w:r>
        <w:rPr/>
        <w:t>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       </w:t>
      </w:r>
      <w:r>
        <w:rPr/>
        <w:t>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WK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</w:t>
      </w:r>
      <w:r>
        <w:rPr/>
        <w:t>DOS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</w:t>
      </w:r>
      <w:r>
        <w:rPr/>
        <w:t>PCNTNW.COM &lt;--- Netware Workstation Driver for DOS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</w:t>
      </w:r>
      <w:r>
        <w:rPr/>
        <w:t>PCNTNW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</w:t>
      </w:r>
      <w:r>
        <w:rPr/>
        <w:t>OS2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CNTNW.OS2 &lt;--- Netware Workstation Driver for OS/2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�</w:t>
      </w:r>
      <w:r>
        <w:rPr/>
        <w:t>PCN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</w:t>
      </w:r>
      <w:r>
        <w:rPr/>
        <w:t>PCNTND.DOS     &lt;--- NDIS 2.0.1 Driver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                    </w:t>
      </w:r>
      <w:r>
        <w:rPr/>
        <w:t>Manager DOS Mode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MSLAN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</w:t>
      </w:r>
      <w:r>
        <w:rPr/>
        <w:t>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����</w:t>
      </w:r>
      <w:r>
        <w:rPr/>
        <w:t>PCN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</w:t>
      </w:r>
      <w:r>
        <w:rPr/>
        <w:t>PCNTND.OS2     &lt;--- NDIS 2.0.1 Driver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                    </w:t>
      </w:r>
      <w:r>
        <w:rPr/>
        <w:t>Manager OS/2 Mode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</w:t>
      </w:r>
      <w:r>
        <w:rPr/>
        <w:t>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LA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D.OS2     &lt;--- NDIS 2.0.1 Driver for IBM Lan Server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D.DOS     &lt;--- NDIS 2.0.1 Driver for PC-NFS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D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PKTD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PK.COM     &lt;--- Packet Driver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WF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D.DOS     &lt;--- NDIS 2.0.1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3.1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3.386     &lt;--- NDIS 2.0.1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3.11, Real Mode &lt;V 2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D.DOS     &lt;--- NDIS 3.0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3.11, Enchanced Mode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ET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CNTN3.SYS     &lt;--- NDIS 3.0 Driver for Windows NT 3.1/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&lt;V 2.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SCO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UNIXDRVR.TAR   &lt;--- TAR Format Device Driver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F2DISK.COM     &lt;--- Utility Which Transfers UNIXDRVR.TA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TAR Formatted Diskette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DRVR.Z     &lt;--- UNIXWARE Device Driver in TA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 &lt;V 2.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, version 0.20, lets users set u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L-bus adapters, i.e. IRQ and I/O address.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option which detects the basic operations of th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, enter the SETUP subdirectory and type 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nostics program, version 2.00, is used to check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970EBT adapter, such as registers of data/address bus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testing, and internal/external loopback testing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is type DIAG &lt;enter&gt; in the SETU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E.TXT file tells users how to install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drivers stored in 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Novell ODI Client Drivers for DOS and OS/2,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river, Windows for Workgroups 3.1 and 3.11 Drivers,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Driver, a LAN Server Driver, a Windows NT Driver,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an SCO UNIX Driver, and a UNIX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