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4     18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ovell NetWare Server Dri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version 3.1, March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ersion 4.0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