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ll NetWare 386 v3.12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Card Elite32 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386 version 3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rom the SuperDisk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2 server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2 server driv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2 server driver custom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the Novell 32-bit client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allows the driver to work with Windows NT, Unix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other 32-bit Intel-based operating systems.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3.12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n how to create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d parameter 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232.LAN PORT=XX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ad C:SMC8232.LAN PORT=28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peat step 2 if you are loading a driver for another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additional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river has to be bound to start working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"Bind the protocol to the LAN driver"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2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uld not find an SMC Ethernet adapter at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or write the adapter RAM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other adapter does not share the same memory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apter IRQ higher than 7 not valid in 8-bit slo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2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Addres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memory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Length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length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memory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Interrupt number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interrupt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2 SERVER DRIVER CUSTO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NITOR.NLM server utility to view thes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Singl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only one collision during trans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more than one collision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But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uccessfully transmitted packe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ed because the medium was busy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Lat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llisions detected after the pack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. The packet was not sent successfu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ision during transmit. It is normal for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rement occasionally due to packet collis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crements frequently,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NIC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Excess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ackets that were not transmitt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llision limit was exceeded (16 colli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occur occasionally if there is hig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Carrier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number of times the carrier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as not-asserted or was deassert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cket without a collision. This counter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during periods of high network traffic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increments frequently, it may indica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bling problem or a problem with another LAN ad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AbortFrame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indicates the number of packets that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lignment error. The length of the packet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heck Sequence (FCS) check. This counter may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ccasionally due to collisions occurring on a busy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If the counter increments frequently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LAN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Res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he NIC was reset due to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out error or an unrecoverable error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ccasionally during normal netwo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Lost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 contains the total number of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ue to an overrun of receive buffers.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rement occasionally during periods of hig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If this counter increments frequently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total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could not access the bus before the FIFO buffe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of the packet is aborted whe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This counter may occasionally increment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If this counter increments frequent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mes a transmit complete interrup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within 2 seconds of starting a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ccurs, the NIC is reset and an attemp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transmit the packet. This counter may oca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 on a busy network. If this counter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it may indicate a problem with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or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Mis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unter indicates a non-fatal error occur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increment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 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