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tware 2.15 or 2.2 Server with Appletalk 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2.15 and 2.2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build the Novell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nfigure the Novell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copy of your SuperDisk before EZStart copie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OVELL NETWARE 2.2 SERVER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Novell diskette labeled SYSTEM-1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a LAN_DRV_??? diskette, insert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Disk into drive A. For more information o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refer to the NetWare 2.2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OVELL NETWARE 2.2 SERVER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NetWare 2.2 floppy diskettes to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, as described in the NetWare 2.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directory called LAN_DRV_.200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the same level as the LAN_DRV_.001 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OBJ files that are in the root directory on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into the LAN_DRV.20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SMCNW286.LAN file from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 SuperDisk to the \SYSTEM-1 directory o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. If you are generating a router, also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\ROUTE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are generating a server, run INSTALL. If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a router, run ROUTEGEN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NetWare 2.2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NetWare 2.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LAN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running Appletalk on your server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rver drivers with Appletalk Phase II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for Macintosh VAPs to the server's hard dis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. This is accomplish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ich asks if you want to load the Macintosh V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NetWare for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intenance manual in order to initialize these VAP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your server using Appletalk Ph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Novell server generation program, INSTALL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the Netware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SMC Ethernet Adapter Novell 286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Soft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'First Software Configured Adapter'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-configured LAN adapter, select 'Seco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' for the second software-configured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one software-configured LAN adapter ca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ver, select the default configuration 'Fir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'. The server driver will read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nformation directly from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the server contains more than one softwa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, select 'Second Software Configured Adap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software configured LAN adapter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lect up to four adapters per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Second, etc., are determined by the Bas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of the adapter; for example, if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, one with Base I/O address 240 and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dress of 280, 240 will be the 'Fir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'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ructions in the Netwar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uilding and installing a 2.2 server on a hard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update a current 2.2 Server, answer "No"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 this machine be the server" during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reate a NET$OS.EXE file that may be loa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SYS\SYSTEM subdirectory of the server's hard disk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 the server, then reboot the server to run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nstalling an AppleTalk driver in a NetWare 2.2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NetWare for Macintosh Installation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nstalling a NetWare External Bridg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Talk Phase 2, the minimum requirements for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5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uld not find an adapter at I/O base 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could not read from or write to the adapter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at another adapter does not share the s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RQ higher than 7 not valid in 8-bit s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base address chosen for driver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the adapter with another I/O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/O base address for driver out of r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I/O base address is not within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I/O base addresses for this adap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/O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n 8-bit slot, the IRQ value selec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7. Change the IRQ value or move the adapter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value read from the software-configurabl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e of the IRQs 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base addres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value is invalid for this adapter.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base address for driver out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ase address cannot be used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install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chosen for drive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size cannot be used for this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turn code was not valid. Reinstall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configuration does not match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n the adapter. Change the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size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r configuration does not match the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jumpers on the adapter. Change th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 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did not pass the initialization self-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from or write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. Verify that another adapter does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conflicts with other system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A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OM conflicts with other system 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O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has not passed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adapter diagnostics and check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d RAM siz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RAM size does not match the physical RAM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