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NetWare 2.15 or 2.2 Server and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0     28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etWare 286 Servers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, 28 Nov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15 or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