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Chatter 1.0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iles are included in this A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TER.DOC - All beta test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.EXE    - Main program file (Version 1.0 compiled 12/13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 read the documentation carefully before installing  CH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TTER  is  a  Novell  network  utility  that  allows  us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unicate  in real time, across the network, without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vell SEND command for sending each line of real time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 CHAT.EXE  should  be  installed as one  of  two  files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called CHAT. The Novell SEND program (SEND.COM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other  file  that  needs  to  be  present  in  the 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If you are a registered Novell user you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py of SEND.COM.  SEND.COM is not necessary, but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want to notify the other user that you want to  C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 the  DOS COPY command to install CHAT.EXE  and  SE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 All  users  should  be   assigned   Read/Write/Create/Dele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s in the 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 To  run  CHATTER   both  users  MUST be  in   the   C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 then type the command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&lt;your login id&gt;  &lt;login id of other user&gt;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F:\CHAT&gt; CHAT  KEVIN  JOH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command  above  is  what  Kevin would  type  to  setup 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unications   between KEVIN and JOHN. John would also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the following command to confirm that he is ready to   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Ke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  type CHAT [ENTER], the program will still  run,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 prompt you for your login id and the login id of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cha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F:\CHAT&gt; CHAT  JOHN  KEVIN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       F:\CHAT&gt; CHAT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 use the Novell menu utilities it is simple  to 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TTER  into  your system menu. (Refer to  Novell  Menu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).  I prefer a simple DOS batch file titled  CHAT.BAT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next page) which is stored in the users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hatter 1.0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TER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CHAT.EXE and SEND.COM are flagged as shareable/read/wri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 SYSTIME  was  executed in the  login  scripts  to  align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orkstation clocks.  (not necessary, but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USAGE NO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 Once inside the CHAT utility the user will be  notified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other  user joins CHAT.  You do not have to  wait 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 arrive in CHAT to send them information. The  text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will be saved until the other user joins the CHAT  m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fails to join the CHAT mode, before you exi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, the information that was store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 Each line of text is sent after the user pushes ENTER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 a line of text while you are typing, your text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moved  to the next line, and the received  text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)  A file will be created called CHAT.LOG this will conta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 of  users  who are currently CHATTING.   When  a  us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s  chat they are removed from CHAT.LOG  (currently 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 There can be multiple CHAT sessions going on at one time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 more  that two users in each CHAT session.  The  offi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 of CHATTER will allow more than 2 persons  per  C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 If  two users use the same login id, CHATTER will  not 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econd  to CHAT. This can not occur if users  use 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login id's. (Currently being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)  If you have multiple servers, users must be ATTACHED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server that has the CHAT director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AL BETA TEST NOTES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 you  are familiar with the CHAT mode of PC Board  BBS's,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find that this utility is very simil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hatter 1.0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TTER  is still in the beta test version.  I have used  it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ast several weeks on the network that I administer at  wor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vell Netware 286 Version 2.0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q 386 Model 130 (2.5 Meg of memory) as file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eon Pronet-10 Network boards, Star Topology (twisted pai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assorted PC's as workstations (DOS 3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am particularly interested in how fast it operates when us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 configuration  different than the one above,  which  use  hi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ed  Proteon boards and caches a significant amount of data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server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 have  had no problems with CHATTER to date. But  as  with 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,  you are using it at your own risk.  I can not be  h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able  for  any  damages that might occur to  your  network, 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s, through the use of CH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  reduce   the  chances  of  problems,  follow   the   CHAT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ation  procedures listed above.  Over 5000 lines  of 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been transmitted through CHATTER (at the office I work)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network  failures and 0 workstation lockups.  (Although 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istics  may  not  reflect how CHATTER will  operate  on 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utility is distributed as is and no warranty of any kind 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 as  to the fitness for any  specific  application.  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y, whether express or implied, shall apply with the us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product.  In no event will The Cumberland  Group  or  Kev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sher  be  liable to the user of CHATTER for any  incidental 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equential damages arising out of the use or inability to 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TTER utility.  You are using CHATTER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 completed,  CHATTER will be released  under  the  share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cept.   If you find the beta test version useful, and  want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 the official release with printed documentation (exp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ound Dec. 20, 1987).  A contribution of $30 is sugg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should be made payable to:  Kevin Fis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umberland Group (TC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 Woodhaven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cklerville, NJ  080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Home)  609-728-78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 Id#  70407,4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 a messag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Data BBS 609-232-1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hatter 1.0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COM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appreciate your help in testing CHATTER and encourage any in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, or criticisms of,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is  a beta test version of CHATTER. It was released  to 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sted by a few networks. As you can tell from the documentati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am still implementing several useful and needed features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TTER  is  completed  and  working to  my  expectations,  I  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ing on releasing it into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thods and programming logic used in developing this ut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re  quite  simple.  It does not use any unique network  or 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calls. CHATTER simply checks the server for any new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 couple of seconds.  It relies on the speed of C,  and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ct  that the network caches recent files in server memory,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 quick  response.   Because of this method  of  checking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ver,  too many multiple CHAT sessions can cause a  degrad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 the  speed  of the network.(as  will  any  network  intens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)  We have had eight users chatting simultaneously on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twork  configuration listed in the ADDITIONAL BETA TEST  NOT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  no  noticeable  degradation  of  speed  on  the   networ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lthough this statistic may not reflect how CHATTER will oper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 your system) I find CHATTER infinitely better than having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Novell SEND command to send every line of real time tex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 better  than Electronic Mail if you want a quick  real 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official  release  of  this  product  will  support  a   f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al  features not included in the Beta Test  version  (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upport for more than 2 users per CHAT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Increase security (making CHATs more priva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 Storage of messages until user arrives in CH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TTER  does  not have all the bells and whistles that  I  w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 it to have (yet), but it does get the job done, at  minim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cost. (under the shareware conce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