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Lite v1.1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Novell NetWare Lit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 driver from the SuperDisk to your PC and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for copying files is a:\,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make a backup copy of your SuperDisk befor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to the SuperDisk to configure it as a "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instructions for installing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 network interface card,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prompted for the "LAN Drivers Diskette", 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SMC8232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remaining Novell instruction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SMC Ethernet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in the system. Check for adapter 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y the installation. Check that the adapter is s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Adapter must be configured in NE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appear if you install tw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ystem. In this case, you wi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configuration for each adapter in a 'NET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above information on install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chosen for driver not valid (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ecause it does not start on supported addres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y. Change the setting in the NET.CFG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supported address r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apter. Change the setting in the NET.CFG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does not match the adapter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jumper setting found during initialization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valid for an adapter insta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bit slot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adapt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the support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dapter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read or write the adapter RAM.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is not within the suppor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address settings of the adapter. Chang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base address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does not match the adapt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jumper setting foun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etting in the NET.CFG file to a suppor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size setting specified in the NET.CFG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because it does not match the adapter RAM siz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initialization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iguration corrupted; run software setup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 configuration EEROM. Run the software setup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