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TUTI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: 1. The most recent update of BT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Notice of major upgrad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Personalized copy of B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_____)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_____)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Mail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eard about BTUTIL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Qty.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user license @ $  15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te license @ $  85.00 each  _______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ENCLOSED................................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[_] 3.5" disk  [_]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ALL FOR DISTRIBUTION LICENSE PRIC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ship BTUTIL as part of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 Micro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04 Midstream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ck, New Jersey  08724-3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this Sharewar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leases of this product, and new products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 upon your feedback an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