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R HELP! (Version 1.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0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trieve file maintenance utility for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disk vendors;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, including electronic file transfer) for a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disk vendor in this context. This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distribute software without charging any fee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software, provided they comply with all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listed in this document and/or in the accompany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charge a fee of any kind, whether it i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hip"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ipping and handl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ing" fee, or other type of f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obtain the author's permission in orde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f you are a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, you may proceed to distribute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and conditions listed in this document and/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. ASP-approved vendors must notif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tention to distribute the software, and must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they have. Under no circumstances may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r registered versions of this software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a copy of your catalog, which includes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automatically send you the next new vers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are not ASP-approved must write to the auth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and distribute the UNREGISTERED vers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do not rename, change or omit any of the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eive express permission to do so in writing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 understand that you may not "sell" this softwar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reasonable copying fee for providing copie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You do not "rent" or "lease"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You do not advertise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must comply with the standards set by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 If you are unable or unwill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y with the terms and conditions,  do not distribut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UST be included on all distribution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HELP.EXE   - Btrieve File Maintenanc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HELP.HLP   - Help file for BTRHELP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TOP.BAT     - Batch file that uses BTRHELP.EXE to unload btrie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BUILD.BAT  - Batch file that uses BTRHELP.EXE to rebuil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SET.BAT    - Batch file that uses BTRHELP.EXE to reset btrie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DIT.BAT     - Batch file that loads BTRHELP.EXE to edit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PTY.BAT    - Batch file that loads BTRHELP.EXE to empty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.BAT       - Batch file that loads BTRIEVE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BAT  - Batch file that shows the registrati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- Registration inform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LICE.DOC  - Site and distribution licens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SPAPER.BTR  - Sample Btrieve file to try the features of BTR HEL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-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-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HELP.DOC   - BTR HELP!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that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f you have not already  done so. The ASP vend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workload for both authors and vendors, and help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shareware products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program, contact the ASP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about this softwar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ve Technologi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(202) - 675 - 45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(202) - 675 - 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1311,2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any reason, you are unable to reach me at the above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in care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VIEWERS: If you plan to review this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, please contact me first to make sure you h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upgrade version of the product and that the order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o your readers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