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Netware Binder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BS, a $10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is a bindery scanning utility for Netware networks. 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x and 3.x systems (may also work with 4.x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.  BS will display all items, both static and dynamic,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tware server's bind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y on a Netware network is nothing more then a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olds information about the system.  Such items as use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print server, printer, and groups are all kept in the binde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just listed are static items.  The bindery also has a dynamic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build when the system comes online.  Items such a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gateways are entered into the dynamic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is meant to give a system administrator a better look at what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reside inside of their system.  It can also be usefu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in the bindery or to find old ent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  Search on name - wild cards ok (default is all ite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  EVERYONE, EV*, P*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1.100  -       First public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0.00 per user</w:t>
      </w:r>
    </w:p>
    <w:p>
      <w:pPr>
        <w:pStyle w:val="PreformattedText"/>
        <w:bidi w:val="0"/>
        <w:jc w:val="left"/>
        <w:rPr/>
      </w:pPr>
      <w:r>
        <w:rPr/>
        <w:t>5              20%                4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 75.00 ...</w:t>
      </w:r>
    </w:p>
    <w:p>
      <w:pPr>
        <w:pStyle w:val="PreformattedText"/>
        <w:bidi w:val="0"/>
        <w:jc w:val="left"/>
        <w:rPr/>
      </w:pPr>
      <w:r>
        <w:rPr/>
        <w:t>50             40%               300.00</w:t>
      </w:r>
    </w:p>
    <w:p>
      <w:pPr>
        <w:pStyle w:val="PreformattedText"/>
        <w:bidi w:val="0"/>
        <w:jc w:val="left"/>
        <w:rPr/>
      </w:pPr>
      <w:r>
        <w:rPr/>
        <w:t>100            50%               500.00</w:t>
      </w:r>
    </w:p>
    <w:p>
      <w:pPr>
        <w:pStyle w:val="PreformattedText"/>
        <w:bidi w:val="0"/>
        <w:jc w:val="left"/>
        <w:rPr/>
      </w:pPr>
      <w:r>
        <w:rPr/>
        <w:t>unlimited      80%            $1,000.00 unlimite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