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NNER V1.0 - Control NetWare banner pag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uffers from a printing problem that has plagued us for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ad the NetWare shell and login to a file server, your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ame is set to your NetWare account name. However, if you then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other user, the banner page name does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nner page name is the name that appears on the piece of pap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before your print job prints. Imagine that you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with Mary. She logs out and leaves the office. You then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machine and print a document to a network printer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banner pages, your print job's banner page will have Mary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olve this problem with the BANNER program developed by Ed Sawick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celerated Learning Center. You can call the BANNER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gin script and have the banner page name se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can change the banner page name at any time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NER program and specifying a new name. If you run BANN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name, it will tell you the current banner pag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a login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BANNER from within a NetWare login script, you must pre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pound sign or hash (#) and follow it with the banner pag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most likely want to set the banner page name with a log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variable. The following example shows how to set the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ame to the user's account (login)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anner %LOGIN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dentifier variable must appear in upper case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, the banner page name will be the name of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rather than the contents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banner page name to the value of a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rom within a login script. The example below sets the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ame to the value of the environment variable called MAIL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anner %&lt;mailst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case is not important for environment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nner page name that you give to BANNER should not conta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If it does, BANNER will assume that the name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ace it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NER cannot read login script identifier variables or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hen you run BANNER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NER does not check to make sure that a NetWare Shell (or VLM)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you are logged in to a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s a good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BANNER without paying us a fee. Additionally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you of any future changes to BANNER as well as other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(some free - some not) that are available from the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Center if you send us your mailing address, FAX numb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Serve ID. You can simply send your details to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mpuServe account 75410,1176 or to one of the loca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Learning Center          &lt;--- our United State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 B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Oswego, Oregon 97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1-503-635-6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1-503-636-9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Learning Centre Pty Ltd  &lt;--- our Australian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6, 23-27 Hunt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dney, NSW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(02)221 6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(02)233 3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lerated Learning Center offers educational produc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nars and courses throughout the world which focus 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technology. Our specialty is NetWare training. We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NetWare seminars and training courses internationally since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requently offer NetWare training in North America, Europe, Sou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a and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s courses and seminars on topic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Ess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upport an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Windows with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NetWare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 Planning and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Pri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