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5.08         07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8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Novell's Microsoft NT requestor from crash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DINSU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receive underrun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server hangs when rou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Pentiu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sing a RAM window size that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mprove internal routing performanc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8K boundary problem.  Added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internal bridge problem with early receiv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early receive lost pack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x underrun fix with bus-master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supports all SMC 8XXX series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version number with the NetWare v3.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unused custom diagnostic counters. 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n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Ultra, EtherCard PLUS, and SuperDisk are trade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