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LAN WorkPlace v3.0 for OS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LAN WorkPlace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/2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ZStart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structions with those in the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manual. Note that when you are prompte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elect \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NetWare INSTALL program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Requester on workst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Edit CONFIG.SYS and 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"SMC8000.SYS" from the list. If the SMC driver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ype: 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 as to whether this is a third-party N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or deselect any remaining options, then select "Sa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ave File As:" field, type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 the Copy Requester Files window,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roceed with the instructions in the NetWare Work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anual until you complete the Reques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sure the NetWare Requester software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btain IP-related information about your net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-address, router address, subnet mask, and Ethern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This information may be obtained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. You will need to provide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com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nsert disk 1 of the LAN WorkPlace for OS/2 version 3.0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om a full-screen OS/2 window, type &lt;drive&gt;:INSTAL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monochrome monitor, type &lt;drive&gt;:INSTALL -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lines, &lt;drive&gt; is the floppy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disk 1 of the LAN WorkPlace for OS/2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the hard drive you want to install to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rive where you installed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When prompted to update your CONFIG.SYS, NET.CFG, and RESOLV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When prompted for a frame type, select the "Standard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fram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the information you obtained from your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 11 as you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is completes the installation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attaching to your network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host, verify the frame types in your NET.CFG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s require an Ethernet 802.3 frame type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NET.CFG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CP/IP hosts require an Ethernet II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appears in the NET.CFG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N WorkPlace for OS/2 installation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rame types loaded. The following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n example of how these multiple frame typ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for configuration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apter did not pass the initialization self-tes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hardware problem. Check the adapter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into an 8-bit slot.  Select a different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Ethernet Adapter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ould not detect an adapter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adapter is inserted properly into the slo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Ethernet node address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address specified in the NET.CFG fi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cast addresses are not allow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es.  Use the node address overrid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or more NET.CFG parameters are missing or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parameter required to load the driv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CFG file.  Add the parameter(s) and re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PORT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/O address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 of supported values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I/O address from the soft-configuration o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in NET.CFG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does not match the detect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RQ setting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specified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setting from the soft-configuration or jumper s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MEM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adapter RAM memory address from the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address specified in the NET.CFG file for the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ddress from the soft-configuration or jumper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specified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M size specified in the NET.CFG file for the AT-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ddress from the soft-configuration or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in NET.CFG does not match adapter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 length parameter in the NET.CFG file wa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configuration, and make the necessar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could read or write the adapter RAM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