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SHIELD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vell NetWare v4.01 and NetWare for OS/2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 1993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Aryeh Goretsky and Logic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is manua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NETShield includes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cense and Registratio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ng NETShield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chnical Support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izing NETShield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NETSHIELD'S MENUS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vailable Option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Option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 Options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dating Options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WHAT TO DO IF A VIRUS IS FOUND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NETShield, a powerful and advance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mputer viruses on NetWare v4.01 and NetWare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.01 servers.  NETShield watches as network users,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source of infected files, copy file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 NetWare Loadable Module (NLM)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easily into your NetWare environment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any workstation, guaranteeing tha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Tested and Approved compatible as an NLM util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, Inc. for use with NetWare v4.01, and NetWar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install and configu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particular network. As you set up NETSh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complete the tasks necessary to maintain a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Use this task list as a "roadmap" for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reference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ll NETShield on every server at your si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NLM will be copied to your SYS: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ver will be configured to load NETShie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start it.  See Chapter 2, Installat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use a bootable floppy diskett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, make sure that the boot diskette is cle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iruses.  The documentation for VirusScan ,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' virus scanning program for PC's,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cedure for creating a clean bootab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2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TShield to scan all files transferred to the serv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-Access" scanning settings.  Also set it to run sc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, using the "Periodic" scanning settings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, Cyclic Redundancy Checking, on if you have a s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CRC checking verifies that mathematic "check su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consistent for files; if files are changed often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check sums will be report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" 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3: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nfigured NETShield, it will automatically s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.  The NETShield NLM will be running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are server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4: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inform you when a virus is found,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a network message to selected users and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a log file. It can then mov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We recommend that you set up NETShiel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in a file, notify the network supervisor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into a "quarantine" directory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. See "Reporting" in Chapter 3, NETShield Men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5: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viruses are found, McAfee Associates will relea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s for you to install.  When you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or download one from the McAfee BBS, update on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able cross-server updating so that the new list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servers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6: Virus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dentified and isolated an infected file,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using other McAfee Associates' ViruScan, VSh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.  VirusScan does periodic scanning of  both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and networks, VShield does continuous checking on PC'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removes viruses from both standalone PC'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help you get NETShield running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describes the program and files on your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ystem requirements, how to license, and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describes how to install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contains reference information laid out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es the NETShield menus.  If 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enus, look for the guides at the star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tells you what to do if you find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, different conventions distinguish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            Example       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        {filename}     Optional el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 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aces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zed options  (Deactivate)  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toggled"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swit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TSHIELD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distribution file includes the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adable Module, various informative text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files from McAfee Associates, use Vali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software you've downloaded is authentic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ating NETShield," later in this chapter,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   NetWare Loadable Module for NetWare v4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.DAT        Virus signa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$CFG.DAT   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tart, version-specific, an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   List and characteristics of mos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ed by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 Validate program for DO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  Documentation text file for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    List of McAfee authorized ag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RV.NOT   CompuServe membershi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icensing agreemen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License quotation reque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requires a Novell NetWare v4.01 or Ne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4.01 file server with at least 718Kb of fre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It should utilize no more than 10% of serve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NETShield under 4.x during heavy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ation, if NETShield's Priority option is set to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increasing the priority given to NETShield), the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w priority threads will not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When the utilization drops the threa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distributed for evaluation purposes only by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a trial period not to exceed five (5) day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rial period, you are required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software from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NETShield after th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cense from McAfee Associates. 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al use within businesses, organizations,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 and educational institutions and external use by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nd other service organizations.  License fee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 servers present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enclosed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a program from any source o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cAfee Associates, it's important to verif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, unaltered, and uninfected by a computer virus. 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ti-virus software includes a program called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s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a new version of NETShield, run Validat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iles. 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directory to which you've down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example, if you've stored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d 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WNLOAD&gt;validate netshld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are the results with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file. If the validation result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the file, it is highly unlikel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s you obtain from running Validate o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iffer from those described in the Release No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have been damaged.  Always obtain your copy of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know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NETShield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and VIR.DAT can be obtain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at (408) 988-4004, from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using NETShield, we invite you to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echnical support. You can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line 24 hours a day,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mpuServe, fax, or Internet (see "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updates and technical support" below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00 a.m. to 5:30 p.m.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nd accurate help, please hav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ype and brand of comput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cards, and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sion of NetWare, along with any NLM's o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workstation that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 of the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description of the exact problem you are ha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as specific as possible. If you can'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ole when  you call,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and provide local sales and support for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GENTS.TXT file for a complete list of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CCESS TO UPDAT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updates the NETShield programs every 4-6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oner, to add new virus detectors, new options,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s. To distribute these new versions, we run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board system, a forum on CompuServe,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n America On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-line BBS is accessible 24 hours a day, 365 days a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cheduled downtime and maintenance. All line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 operating from 1,200 bps to 14,400 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of 8 data bits, no 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ponsor the McAfee Virus Help Forum on CompuServe.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ype GO MCAFEE at any CompuServe prompt.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s available; see the COMPUSRV.NOT text fil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of McAfee Associates' anti-viru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nonymous ftp (file transfer protocol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from the mcafee.com site.  If your domain resol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names, use the IP# 192.187.128.1 instea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as your user ID and your own email addr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Programs are located in the pub/antiviru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, please send email to support@mcaf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nd McAfee Associates' anti-virus softw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Tel archive site Oak.Oakland.EDU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CHIE.AU (Australi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FUNET.FI (Fin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SWITCH.CH (Switzer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RC.DOC.IC.AC (U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UARCHIVE.WUSTL.EDU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 Online "keyword" for the McAfee area is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ssociates BBS and Virus Help Forum on CompuSer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sources of information on virus protection.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tilities to help you use NETShield software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helpfu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ublishers, colleges, training centers, and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ffer information and training about virus pro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.  We especially recommend the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erbrache, David.  A Pathology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don: Springer-Verlag, 1992.  ISBN 0-387-196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ffman, Lance. J.  Rogue Programs: Viruses, Wo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ojan Horses.  Van Nostrand Reinhold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442-0045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Jacobson, Robert V. The PC Virus Control Handbook,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San Francisco, Miller Freeman Publications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87930-194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________, ________.  Using McAfee Associat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fe Computing.  New York: Interna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   1992.  ISBN 0-9627374-1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NETShield is a straightforward and simple proc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you will need to copy the NETShield NLM, virus sig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Shield configuration file (if any) to the SYS: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network server.  You can change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se files must be on a network driv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NETShield on your server(s).  Next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 to run NETSHIELD each time the ser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your network drive (F:\&gt;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LOGIN&gt;cd 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required files 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netshld.nlm f: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.  If a NETShield configuration file is present, cop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$cfg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dit the AUTOEXEC.NCF file to add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edit autoexec.n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.  Go to the beginning of the AUTOEXEC.NCF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.  Save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w installed on your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nstalled NETShield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loads by editing the LOAD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.  The following 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    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 and n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, VIR$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s NETShield with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you specify.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name,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install NETSh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create a configuration file and 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  See "Configuring NETShi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, NETShield creates, 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onfiguration files and report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LD.NLM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done installing and customizing NETShiel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tart your server to run NETShield or go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and type the following and the system promp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NETSHIEL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NETShield and the program loads virus patte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.  It is the highest level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NETSHIELD AVAILABLE OPTION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NETShield virus checking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To choose which volumes are scanned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\What to Scan\Volumes to Sca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item when it reads "(Terminate a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)" you will stop any currently running sca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mediate or peri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NETShield to meet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ake some time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s available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how NETShield report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anning.  Set up NETShield to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need it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eep NETShield's virus detection curr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pdated external signature files, or "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"  Use it to load new sets of virus signature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 strings, and toggle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unload NETShield and return to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.  If you have set an "unload"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 menu, you must enter it befo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.  For security reasons, NETShield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f you attempt to unloaded it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command line.  When a regular scan is being perfor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mmediate or periodic, it will halt when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Options menu to set various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operation.  Choose from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CONFIGURATION OPTIONS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lect acc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for scanning.  Scan incoming access (to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server, scan outgoing access (from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reinfection of a workstation from a viru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can incoming access, but not outg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ects the server but avoids running extra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TRAP ACCESS MENU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and outgoing    scans both inc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Only            scans only 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Only            scans only incom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          turns off on-access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occur at a specific tim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chedule scans on a Daily, Weekly,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 Daily scan, NETShield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to start scanning.  Enter the time in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e.g., 1:00 p.m.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activate to disable periodic scanning.  If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ning when Deactivate is selected, the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finished. If you want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, select "Terminate a Current Sca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optimize your network usage when schedu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 scan, select a time for scans when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 is otherwis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et the amount of CPU time NETShie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periodic scan.  There are ten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vailable, from 1, the most CPU-intensive, to 1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PU-intensive. When NETShield is run with a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40-50% CPU usage is added and approximate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canned per second. When run with a priority of 10, 1-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usage is added and one file is scanned approximately 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e default priority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with an infected file and who should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on of a virus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tions lets you set what NETShield will do when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fected file     Deletes virus-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d files can be re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the NetWare Salv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and delete     Erases virus-infected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ng them and t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dom character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 they occu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 dele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nfected files      Moves infect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Move-to Director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on this menu (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nfected files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s no action o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  Be careful with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hoo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ly way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ell if an inf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is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ove-to directory    Choos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s specifie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directory called \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ctions lets you set who is informed of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not inform the user accessing th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purposes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users to know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to inform the us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identify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list of users to be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 to be contac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messages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virus messages to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NetWar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, files and users to scan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WHAT TO SCAN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olumes to Scan" selects which volumes ar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mmediate and periodic scanning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will check all mounted volumes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option.  See "On-access scanning option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section, for details about setting up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files for viruses, including data file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rent filename extensions and set the on-ac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canning extensions to "*".  This may impac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For this reason, scanning all files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do not recommend that you use the wild car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or "???" for CRC-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CRC file list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y 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.  Wild card extensions using "*" and "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ll extensions.  Add and remove exten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ustomize your setup. Press [Ins]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, [Del] to remove them, and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it, the following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check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ic (scheduled) sc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are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a 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exclude from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What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             Specify any users w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scanned for vi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to exclude accounts th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processes, such as network backup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in the event that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access an infected file.  It only skips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during on-access scanning,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ry to acce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         Select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for excluding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irus-infected files, such as a 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ich NETShield moves virus-inf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When inserting a directory to be sk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file server, volu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    Enter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to be skipped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 and th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ll.  When inser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, ent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, sub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  Wild card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i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load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tings. When you choo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Load Configurations menu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NETShield loo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:SYSTEM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ose this option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th and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use the default path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easy to locat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investig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If n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as loa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n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$CFG.DAT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lear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NETSh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VIR$CFG.T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configuration report must be written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and not to the local 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h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hoos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queu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mpted fo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/Accuracy controls pptimize NETShield for speed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during scanning.  When ld moves         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     The SpWhenigura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 or directory                  llename if you</w:t>
        <w:t xml:space="preserve">    Print configuration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LD 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an            Display the cu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            l     name if you</w:t>
        <w:t xml:space="preserve">    P     in                     o the Confare users          name if you</w:t>
        <w:t xml:space="preserve">    Pin         ny khie   m                   name if you</w:t>
        <w:t xml:space="preserve">    PSkip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ield re users         ize pe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t     def     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ing.  e configuratio     t           Save a cocococ{ def       }/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:/{  checkin}/          Save a coNotnt to    cem    n t     orw    slash       coNOT.regula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8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s      o    The configuration report must be wr           l   gurations      name if you</w:t>
        <w:t xml:space="preserve">    P P P P P P P P P P P P P tory, ands   when                 drive, and not to the local drive     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>e users         ize pesi        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n t        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           a                     in.  Pressing any key wy C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ield r def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,              pUse      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n            ,                                                to                slt paiguration file e e e e e e e e e e e e e e e th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def eren        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m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hoose chefiguralay 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         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alay   def e             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      s   users try todip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figuralay  use the</w:t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ve c file or dire        Lo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alay            Oa peow wi     c file or dirnfiguration file</w:t>
        <w:t xml:space="preserve">           Save a coLoa  c  figuralay   def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  a c  figuralay   def      o    The configuration report must be wny khie  . wny khie   looke configuration                same directory to    :   TEM</w:t>
      </w:r>
    </w:p>
    <w:p>
      <w:pPr>
        <w:pStyle w:val="PreformattedText"/>
        <w:bidi w:val="0"/>
        <w:jc w:val="left"/>
        <w:rPr/>
      </w:pPr>
      <w:r>
        <w:rPr/>
        <w:t>e users   b 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n.</w:t>
      </w:r>
    </w:p>
    <w:p>
      <w:pPr>
        <w:pStyle w:val="PreformattedText"/>
        <w:bidi w:val="0"/>
        <w:jc w:val="left"/>
        <w:rPr/>
      </w:pPr>
      <w:r>
        <w:rPr/>
        <w:t>. w   ar the de                                       filename Vo        a          the pl                               filename V                Use t      nfiguration                same directory to path              the pl                               filename V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SHo         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n.</w:t>
      </w:r>
    </w:p>
    <w:p>
      <w:pPr>
        <w:pStyle w:val="PreformattedText"/>
        <w:bidi w:val="0"/>
        <w:jc w:val="left"/>
        <w:rPr/>
      </w:pPr>
      <w:r>
        <w:rPr/>
        <w:t>. wWe               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 sename if you</w:t>
        <w:t xml:space="preserve">    Print configuration repor      Spec  figuralay   def                     in.  Pressing any key    iely    locviouthe plah   users try to                   filename Vo  in   tigviouse      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figuralay   def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c  figuralay   def      o    The configuration report must be wny khie  . Ifby</w:t>
        <w:t xml:space="preserve"> c  figuralay   o    The configuration report must be w def wonf ld movesing.   o    The configuration report must be wny khie   wonfloa esi tg.  Whe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n.</w:t>
      </w:r>
    </w:p>
    <w:p>
      <w:pPr>
        <w:pStyle w:val="PreformattedText"/>
        <w:bidi w:val="0"/>
        <w:jc w:val="left"/>
        <w:rPr/>
      </w:pPr>
      <w:r>
        <w:rPr/>
        <w:t xml:space="preserve"> path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figuration                same directory to          ts      ename if you</w:t>
        <w:t xml:space="preserve">    Print configuration reporVIR$CFG.DAT. w     ield    ke 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leow                                                         aigur   new path             users try to                   filename Vo   de        th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9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  c  figuralay  repor 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SpeedASCII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eldny khie  '                     in.  Pressing any keyc  figuralay  e                      Creates an ASCII text fileny khie                  o    The configuration report must be w def     VIR$CFG.TXTg.  e c  o    The configuration report must be ws    e users         Sp               Creates an ASCII text fileny kHLD.NLMw def is locvio                                          in. w     ield    ke                          in.  Pressing any keycleow              def                                                 aigur   new path             users try to                   filename Vo   de        th     Save an     TSpec  figuralay  repor  m     dewritte     anigurati                  rive 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andocvl  rive n ta ratistalay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c  figuralay  repor 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   Whenc  figuralay  repor 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 def       e         ue                 Creates an ASCII text fileToV             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e ,erve    to i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                    ueau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   y When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lay                                              r   To choose chefiguralay 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         infected files.</w:t>
      </w:r>
    </w:p>
    <w:p>
      <w:pPr>
        <w:pStyle w:val="PreformattedText"/>
        <w:bidi w:val="0"/>
        <w:jc w:val="left"/>
        <w:rPr/>
      </w:pPr>
      <w:r>
        <w:rPr/>
        <w:t xml:space="preserve">   ed/Accuracy     rol        do not TSpe   ed/Accuracy     rol  p        ny khie       s  ed    sield for speedaccuracy      ac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do not TSpeuralay t           a           th        def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t figuSp           a(he confiSp           )   m                   name if you</w:t>
        <w:t xml:space="preserve">    PSki       and fi   accuraclt.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leowand fi    g.         a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SpeedASCII t</w:t>
      </w:r>
    </w:p>
    <w:p>
      <w:pPr>
        <w:pStyle w:val="PreformattedText"/>
        <w:bidi w:val="0"/>
        <w:jc w:val="left"/>
        <w:rPr/>
      </w:pPr>
      <w:r>
        <w:rPr/>
        <w:t>tes an AileToV          We re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leow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figuralay  e                      Creates an ASCII text fileny khigurala         ou</w:t>
        <w:t xml:space="preserve">    P P P P P P P P P P P P P tory, ands   when                 drive,e,e,e,e,e,e,e,e,e,e,e,e,e,e,e,e,e,e,e,e,e,figuralay  repor  m     dewritte     anigurati                  r2ve 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REPORT OPTIONSistalay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the c        Sp             h   leowand filog          SCII text fil      entervi       It        s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       s                 ue ,er_____REPORT OPTIONS__________________________________________ report must be wny k    lfesingghen prompted for a que t figungggaigu(he confingggaig)   m             Vi  ingghen prompted for a queou</w:t>
        <w:t xml:space="preserve">   ngghen prompted for a queou</w:t>
        <w:t xml:space="preserve">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nggrompted for a queCThe Snggrompted for a queguralay  e                      Cre_____________________________________________________________ re, and not toels sc    ny k    lfesingghen p"        dessc oield eld    ke              lr      and fi      c  fire uses                          ngghen ppeedalways el          If       gted filesues.</w:t>
        <w:t>alaySCII text fil    slt y     enigurat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local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    icanning.    The SpW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D f        on                oels sc     t figungggaigu(he confingggaig)" configre   name 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n    ide   nggh     ay   def e  en ppeedfoe e               oels sc    Vi  ingghen p"rvi  s       gted fl       exclude from vir ide  s.          [Home]ning.   vi  SpWher</w:t>
        <w:t>red</w:t>
        <w:t>name i    mr</w:t>
        <w:t>nggrompted for           [End]ning.   vi  SpWhelaed</w:t>
        <w:t>name       [PgUp]    E[PgDn  Save a coNoings.   vi  SpWhel gted fion    r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     inn.  P 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els sc    ou</w:t>
        <w:t xml:space="preserve">   ngghen p"   nd    l gted fi            n 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     .  Configu             r t         c  figu   def      hie       s  n       n t .             sesiings.   sels ssiel  def                r [ to iP eu  rivpt    inn.  P eu abuse               oels sc    ou</w:t>
        <w:t xml:space="preserve">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ngghen p"   nd    l gted fi                       n t     def     .  Configu             r t         c  figu   de                    n       n t .  Aftt     de     pWhel gted fi   er    l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          sesiings.   sels ssiel  de                 , [ to iP eu  rivpt    inn.  P eu abuse               oels sc    CThe Sngg" er   sw    a  ne      mr</w:t>
        <w:t xml:space="preserve">       onggrompted for                    oels sc    guralay  e             "$CFG.TX             and f            A  c  figu             drive,e,e,e,figuralay  repor  m     dewritte     anigurati                  r3ve 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UPocaING OPTIONSistalay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  gurala     We rer a quation sig oiue plah  a queuELD f      r   uation sig oiue               ar   ena    .                               ue ,er_____SIGNATURE CONTROL_______________________________________ report must be wUurala sig oiue poose        loca report must be wL g.     r   uena     report must be w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s   n t  guralaigu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s   n t  report must be wguralaig)   m             guralay  e                      Cre_____________________________________________________________ re, and not toels sc    Uurala sig oiue poose        loca"   g.s                   ig oiue plah ,         r     reat  dryath i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 report mustonfloa         g.e  e      w     ield    ke i    ice chefiguralay euleow               O g.          cdef wonfis       ianing.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mr</w:t>
        <w:t xml:space="preserve">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ype     mr</w:t>
        <w:t xml:space="preserve">    eld    ke aconfiguration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t        r                     oels sc    L g.     r   uena    "$CFg.s    a suppler di  uation             ig oiue pena         l      eb      leo .  Fepo dre   lay oield           r r a queuVtio     docur di    to tol        . w    r   uation             ig oiue pena                       oels sc    h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s   n t  guralaigu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s   n t  report mustguralaig)"       s   twlay et fie t  r el  fie t      r  gura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altwlay   n t s    alae t           to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auto oi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ala        located fionlename   n t s ruUse tfiguralay euleow                    oels sc    guralay  e             "$CFG.TX             and f            A  c  figu             drive,e,e,e,e,e,e,e,e,e,e,e,e,e,e,e,e,figuralay  repor  m     dewritte     anigurati                  r4ve 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dep f  4:     US IDENTIFICATION ANDhR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