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the patch manager replac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atch manager for NetWare v4.01.  PM401.NLM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with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401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v4.01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M401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M401.NL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M401.NL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M401.NLM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401.NL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