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 encourage all users to use this newer DCB.DSK disk driver!  This is not a patch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river, this is a completely re-written driver.  ***PLEASE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FORE USING THIS NEW DCB.DSK DISK DRIVER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tWare 386 partition is created with a drive type defined as Generic SCSI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CB.DSK disk driver (date 08/03/89 - file size 16034) and you upgrad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.DSK disk driver (date 02/06/90 - file size 17331) you will not be able to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(s) on that partition.  When attempting to mount the volume(s) you will receive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no accessible disk drives with NetWare partitions...".  When you load the install N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into "Disk Options", "Partition Tables", you will receive the following error: "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sector 32 and size XXXXX do not match the ending cylinder XXX, head 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XX".  You will need to select "Create NetWare Partition" and create a new parti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CB.DSK driver mention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PLEASE MAKE SURE THAT YOU HAVE A CURRENT BACKUP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ON THE DRIVE(S) BEFORE CREATING THE NEW PARTI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PARTITION WILL DESTROY ALL EXISTING DATA, BIND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E ASSINGMENTS INCLUDED!***  After creating the new partition and volume(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in to the server and restore all backed 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made to the heads, sectors and cylinders (partion table information)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as closely as possible to the industry standard partition table information tha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cannot report heads, sectors an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-emphasize, this applies to GENERIC SCSI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we also re-emphasize that Novell has never claimed that the Generic SCSI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terface with all SCSI type hard drives, nor do we suppor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ption for interfacing larger drives is to purchase a drive from a drive manufa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etWare Ready stamp (indicating the heads, sectors and cylinders) on the dr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from the manufacture and selecting the NetWare ready option in Disk Se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NetWare 386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