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M312.NL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9221      03-24-94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12.NL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2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M312.NLM, log into the server as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alent and copy PM312.NLM in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Patch Manager (PM312.NLM)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ynamic or semi-static patches can be loaded.  If PM31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the &lt;patch&gt;.NLM will attempt to locate PM312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will load it automatically.  PM312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312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until all patches that rely on it are first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