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 for ROMINT15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22DOS5.ZIP for dedica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etWare v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INT15 COM      447 12-30-91  1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22DOS5   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s intended for NetWare 286 v2.2 dedicated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orrects a problem found with v2.2 dedicated servers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ed from a DOS v5.0 boot disk.  When booting with DOS v5.0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run VREPAIR, the server will h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as that interrupt vector 15h was not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as it should when booting the machine.  This patch restores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15h back to the BIOS, thus allowing both VREPAIR and the 286 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rom DOS v5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should only be used for VREPAIR.EXE and the DEDICATED 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file ROMINT15.COM to local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ecute ROMINT15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VREPAIR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OMINT15.COM must be executed before running VREPA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i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up your system before implementing any program/utility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low-level functions of NetWare including re-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.OBJ files, Bindery utilities, drive and volu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