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ADME file explains the Driver Installation and Removal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for 32-bit-bus EISA/VL/PCI IDE caching contro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you to install Windows 3.1 in the system before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. Driv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xecute the file "\WINDRV\SETUP.EXE" from th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nter your Windows and run the same file "\WINDRV\SETUP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. Driver Remo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uring the driver installtion, the original SYSTEM.INI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directory will be renamed as SYSTEM.001. Rename SYSTEM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to SYSTEM.INI, you'll have the drive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