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484716490"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792103754"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1174917124"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394054972"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923011137"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247387650"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