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reating a List Selection Dialo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c) 1993 by Don Schu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r wish you could create a list selection dialog like the ones in the Microsoft Access Wizards?  This article will show you how to do it using Access BASIC.</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ist selection dialog allows the user to select a subset of items from a larger set.  Four buttons allow you to move items from the items available list to the items selected list and back again.  The single right arrow moves one item to the right side list.  The double right arrow moves all of the items to the right.  The left arrow buttons work similarly (except in the other direction of course.)  Another way to move items between the two lists is to double click on an item; which sends it across to the other list.</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is how the list selection dialog that I came up with looks lik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list in the dialog maintains a current position.  I made my list selection dialog work exactly like the ones in the Access Wizards.  When you send an item over to the other list, it is inserted at the position after the current hilighted item.  The item added always becomes the new current item.  One drawback about this strategy is that you can't insert an item as the first item of a list while there are already other items in the list.  If you want to add a new first item, you have to delete all of the items that are currently in the list and then re-insert them after adding your new first item.  However, since these types of dialogs are meant to maintain smaller lists of items rather than larger lists, the one drawback seems acceptable to live with.</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lets get into the nitty gritties of how to create a list selection dialog.  The easiest part is creating the form.  I'll assume that you have created a form before in Access and can do this part without me going into a lot of detail.</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op the two list boxes on a form.  Give them control names of lbxAvailable and lbxSelected.  Next drop four buttons with the arrows on them.  I was in a hurry and just used the greater than and less than symbols for the arrows, but you could certainly be a little fancier and use bitmaps for the arrows.  I called my buttons, btnAdd, btnAddAll, btnRemove, and btnRemoveAll.  Finally, drop the OK and Cancel buttons on the form with the control names, btnOK and btnCancel.</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will be writing some code to make the form do its stuff.  Before we do that however, we need to setup the form and control properties so that our routines will get called once they are written.  The following table includes the important properties to set for the form and its controls.  I named my form "ListSelection".</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876" w:type="dxa"/>
        <w:jc w:val="left"/>
        <w:tblInd w:w="792" w:type="dxa"/>
        <w:tblLayout w:type="fixed"/>
        <w:tblCellMar>
          <w:top w:w="0" w:type="dxa"/>
          <w:left w:w="108" w:type="dxa"/>
          <w:bottom w:w="0" w:type="dxa"/>
          <w:right w:w="108" w:type="dxa"/>
        </w:tblCellMar>
      </w:tblPr>
      <w:tblGrid>
        <w:gridCol w:w="1998"/>
        <w:gridCol w:w="1998"/>
        <w:gridCol w:w="2880"/>
      </w:tblGrid>
      <w:tr>
        <w:trPr/>
        <w:tc>
          <w:tcPr>
            <w:tcW w:w="1998" w:type="dxa"/>
            <w:tcBorders/>
          </w:tcPr>
          <w:p>
            <w:pPr>
              <w:pStyle w:val="Normal"/>
              <w:bidi w:val="0"/>
              <w:jc w:val="left"/>
              <w:rPr/>
            </w:pPr>
            <w:r>
              <w:rPr/>
              <w:t>Object</w:t>
            </w:r>
          </w:p>
          <w:p>
            <w:pPr>
              <w:pStyle w:val="Normal"/>
              <w:bidi w:val="0"/>
              <w:jc w:val="left"/>
              <w:rPr/>
            </w:pPr>
            <w:r>
              <w:rPr/>
            </w:r>
          </w:p>
          <w:p>
            <w:pPr>
              <w:pStyle w:val="Normal"/>
              <w:bidi w:val="0"/>
              <w:jc w:val="left"/>
              <w:rPr/>
            </w:pPr>
            <w:r>
              <w:rPr/>
              <w:t>ListSelection for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lbxAvailab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lbxSelected</w:t>
            </w:r>
          </w:p>
          <w:p>
            <w:pPr>
              <w:pStyle w:val="Normal"/>
              <w:bidi w:val="0"/>
              <w:jc w:val="left"/>
              <w:rPr/>
            </w:pPr>
            <w:r>
              <w:rPr/>
            </w:r>
          </w:p>
          <w:p>
            <w:pPr>
              <w:pStyle w:val="Normal"/>
              <w:bidi w:val="0"/>
              <w:jc w:val="left"/>
              <w:rPr/>
            </w:pPr>
            <w:r>
              <w:rPr/>
            </w:r>
          </w:p>
          <w:p>
            <w:pPr>
              <w:pStyle w:val="Normal"/>
              <w:bidi w:val="0"/>
              <w:jc w:val="left"/>
              <w:rPr/>
            </w:pPr>
            <w:r>
              <w:rPr/>
              <w:t>btnAdd</w:t>
            </w:r>
          </w:p>
          <w:p>
            <w:pPr>
              <w:pStyle w:val="Normal"/>
              <w:bidi w:val="0"/>
              <w:jc w:val="left"/>
              <w:rPr/>
            </w:pPr>
            <w:r>
              <w:rPr/>
            </w:r>
          </w:p>
          <w:p>
            <w:pPr>
              <w:pStyle w:val="Normal"/>
              <w:bidi w:val="0"/>
              <w:jc w:val="left"/>
              <w:rPr/>
            </w:pPr>
            <w:r>
              <w:rPr/>
              <w:t>btnAddAll</w:t>
            </w:r>
          </w:p>
          <w:p>
            <w:pPr>
              <w:pStyle w:val="Normal"/>
              <w:bidi w:val="0"/>
              <w:jc w:val="left"/>
              <w:rPr/>
            </w:pPr>
            <w:r>
              <w:rPr/>
            </w:r>
          </w:p>
          <w:p>
            <w:pPr>
              <w:pStyle w:val="Normal"/>
              <w:bidi w:val="0"/>
              <w:jc w:val="left"/>
              <w:rPr/>
            </w:pPr>
            <w:r>
              <w:rPr/>
              <w:t>btnRemove</w:t>
            </w:r>
          </w:p>
          <w:p>
            <w:pPr>
              <w:pStyle w:val="Normal"/>
              <w:bidi w:val="0"/>
              <w:jc w:val="left"/>
              <w:rPr/>
            </w:pPr>
            <w:r>
              <w:rPr/>
            </w:r>
          </w:p>
          <w:p>
            <w:pPr>
              <w:pStyle w:val="Normal"/>
              <w:bidi w:val="0"/>
              <w:jc w:val="left"/>
              <w:rPr/>
            </w:pPr>
            <w:r>
              <w:rPr/>
              <w:t>btnRemoveAll</w:t>
            </w:r>
          </w:p>
          <w:p>
            <w:pPr>
              <w:pStyle w:val="Normal"/>
              <w:bidi w:val="0"/>
              <w:jc w:val="left"/>
              <w:rPr/>
            </w:pPr>
            <w:r>
              <w:rPr/>
            </w:r>
          </w:p>
          <w:p>
            <w:pPr>
              <w:pStyle w:val="Normal"/>
              <w:bidi w:val="0"/>
              <w:jc w:val="left"/>
              <w:rPr/>
            </w:pPr>
            <w:r>
              <w:rPr/>
              <w:t>btmOK</w:t>
            </w:r>
          </w:p>
          <w:p>
            <w:pPr>
              <w:pStyle w:val="Normal"/>
              <w:bidi w:val="0"/>
              <w:jc w:val="left"/>
              <w:rPr/>
            </w:pPr>
            <w:r>
              <w:rPr/>
            </w:r>
          </w:p>
          <w:p>
            <w:pPr>
              <w:pStyle w:val="Normal"/>
              <w:bidi w:val="0"/>
              <w:jc w:val="left"/>
              <w:rPr/>
            </w:pPr>
            <w:r>
              <w:rPr/>
            </w:r>
          </w:p>
          <w:p>
            <w:pPr>
              <w:pStyle w:val="Normal"/>
              <w:bidi w:val="0"/>
              <w:jc w:val="left"/>
              <w:rPr/>
            </w:pPr>
            <w:r>
              <w:rPr/>
              <w:t>btnCancel</w:t>
            </w:r>
          </w:p>
          <w:p>
            <w:pPr>
              <w:pStyle w:val="Normal"/>
              <w:bidi w:val="0"/>
              <w:jc w:val="left"/>
              <w:rPr/>
            </w:pPr>
            <w:r>
              <w:rPr/>
            </w:r>
          </w:p>
        </w:tc>
        <w:tc>
          <w:tcPr>
            <w:tcW w:w="1998" w:type="dxa"/>
            <w:tcBorders/>
          </w:tcPr>
          <w:p>
            <w:pPr>
              <w:pStyle w:val="Normal"/>
              <w:bidi w:val="0"/>
              <w:jc w:val="left"/>
              <w:rPr/>
            </w:pPr>
            <w:r>
              <w:rPr/>
              <w:t>Property</w:t>
            </w:r>
          </w:p>
          <w:p>
            <w:pPr>
              <w:pStyle w:val="Normal"/>
              <w:bidi w:val="0"/>
              <w:jc w:val="left"/>
              <w:rPr/>
            </w:pPr>
            <w:r>
              <w:rPr/>
            </w:r>
          </w:p>
          <w:p>
            <w:pPr>
              <w:pStyle w:val="Normal"/>
              <w:bidi w:val="0"/>
              <w:jc w:val="left"/>
              <w:rPr/>
            </w:pPr>
            <w:r>
              <w:rPr/>
              <w:t>OnOpen</w:t>
            </w:r>
          </w:p>
          <w:p>
            <w:pPr>
              <w:pStyle w:val="Normal"/>
              <w:bidi w:val="0"/>
              <w:jc w:val="left"/>
              <w:rPr/>
            </w:pPr>
            <w:r>
              <w:rPr/>
              <w:t>OnClose</w:t>
            </w:r>
          </w:p>
          <w:p>
            <w:pPr>
              <w:pStyle w:val="Normal"/>
              <w:bidi w:val="0"/>
              <w:jc w:val="left"/>
              <w:rPr/>
            </w:pPr>
            <w:r>
              <w:rPr/>
              <w:t>ScrollBars</w:t>
            </w:r>
          </w:p>
          <w:p>
            <w:pPr>
              <w:pStyle w:val="Normal"/>
              <w:bidi w:val="0"/>
              <w:jc w:val="left"/>
              <w:rPr/>
            </w:pPr>
            <w:r>
              <w:rPr/>
              <w:t>PopUp</w:t>
            </w:r>
          </w:p>
          <w:p>
            <w:pPr>
              <w:pStyle w:val="Normal"/>
              <w:bidi w:val="0"/>
              <w:jc w:val="left"/>
              <w:rPr/>
            </w:pPr>
            <w:r>
              <w:rPr/>
              <w:t>Modal</w:t>
            </w:r>
          </w:p>
          <w:p>
            <w:pPr>
              <w:pStyle w:val="Normal"/>
              <w:bidi w:val="0"/>
              <w:jc w:val="left"/>
              <w:rPr/>
            </w:pPr>
            <w:r>
              <w:rPr/>
              <w:t>RecordSelectors</w:t>
            </w:r>
          </w:p>
          <w:p>
            <w:pPr>
              <w:pStyle w:val="Normal"/>
              <w:bidi w:val="0"/>
              <w:jc w:val="left"/>
              <w:rPr/>
            </w:pPr>
            <w:r>
              <w:rPr/>
            </w:r>
          </w:p>
          <w:p>
            <w:pPr>
              <w:pStyle w:val="Normal"/>
              <w:bidi w:val="0"/>
              <w:jc w:val="left"/>
              <w:rPr/>
            </w:pPr>
            <w:r>
              <w:rPr/>
              <w:t>RowSourceType</w:t>
            </w:r>
          </w:p>
          <w:p>
            <w:pPr>
              <w:pStyle w:val="Normal"/>
              <w:bidi w:val="0"/>
              <w:jc w:val="left"/>
              <w:rPr/>
            </w:pPr>
            <w:r>
              <w:rPr/>
              <w:t>OnEnter</w:t>
            </w:r>
          </w:p>
          <w:p>
            <w:pPr>
              <w:pStyle w:val="Normal"/>
              <w:bidi w:val="0"/>
              <w:jc w:val="left"/>
              <w:rPr/>
            </w:pPr>
            <w:r>
              <w:rPr/>
              <w:t>OnDblClick</w:t>
            </w:r>
          </w:p>
          <w:p>
            <w:pPr>
              <w:pStyle w:val="Normal"/>
              <w:bidi w:val="0"/>
              <w:jc w:val="left"/>
              <w:rPr/>
            </w:pPr>
            <w:r>
              <w:rPr/>
            </w:r>
          </w:p>
          <w:p>
            <w:pPr>
              <w:pStyle w:val="Normal"/>
              <w:bidi w:val="0"/>
              <w:jc w:val="left"/>
              <w:rPr/>
            </w:pPr>
            <w:r>
              <w:rPr/>
              <w:t>RowSourceType</w:t>
            </w:r>
          </w:p>
          <w:p>
            <w:pPr>
              <w:pStyle w:val="Normal"/>
              <w:bidi w:val="0"/>
              <w:jc w:val="left"/>
              <w:rPr/>
            </w:pPr>
            <w:r>
              <w:rPr/>
              <w:t>OnDblClick</w:t>
            </w:r>
          </w:p>
          <w:p>
            <w:pPr>
              <w:pStyle w:val="Normal"/>
              <w:bidi w:val="0"/>
              <w:jc w:val="left"/>
              <w:rPr/>
            </w:pPr>
            <w:r>
              <w:rPr/>
            </w:r>
          </w:p>
          <w:p>
            <w:pPr>
              <w:pStyle w:val="Normal"/>
              <w:bidi w:val="0"/>
              <w:jc w:val="left"/>
              <w:rPr/>
            </w:pPr>
            <w:r>
              <w:rPr/>
              <w:t>OnPush</w:t>
            </w:r>
          </w:p>
          <w:p>
            <w:pPr>
              <w:pStyle w:val="Normal"/>
              <w:bidi w:val="0"/>
              <w:jc w:val="left"/>
              <w:rPr/>
            </w:pPr>
            <w:r>
              <w:rPr/>
            </w:r>
          </w:p>
          <w:p>
            <w:pPr>
              <w:pStyle w:val="Normal"/>
              <w:bidi w:val="0"/>
              <w:jc w:val="left"/>
              <w:rPr/>
            </w:pPr>
            <w:r>
              <w:rPr/>
              <w:t>OnPush</w:t>
            </w:r>
          </w:p>
          <w:p>
            <w:pPr>
              <w:pStyle w:val="Normal"/>
              <w:bidi w:val="0"/>
              <w:jc w:val="left"/>
              <w:rPr/>
            </w:pPr>
            <w:r>
              <w:rPr/>
            </w:r>
          </w:p>
          <w:p>
            <w:pPr>
              <w:pStyle w:val="Normal"/>
              <w:bidi w:val="0"/>
              <w:jc w:val="left"/>
              <w:rPr/>
            </w:pPr>
            <w:r>
              <w:rPr/>
              <w:t>OnPush</w:t>
            </w:r>
          </w:p>
          <w:p>
            <w:pPr>
              <w:pStyle w:val="Normal"/>
              <w:bidi w:val="0"/>
              <w:jc w:val="left"/>
              <w:rPr/>
            </w:pPr>
            <w:r>
              <w:rPr/>
            </w:r>
          </w:p>
          <w:p>
            <w:pPr>
              <w:pStyle w:val="Normal"/>
              <w:bidi w:val="0"/>
              <w:jc w:val="left"/>
              <w:rPr/>
            </w:pPr>
            <w:r>
              <w:rPr/>
              <w:t>OnPush</w:t>
            </w:r>
          </w:p>
          <w:p>
            <w:pPr>
              <w:pStyle w:val="Normal"/>
              <w:bidi w:val="0"/>
              <w:jc w:val="left"/>
              <w:rPr/>
            </w:pPr>
            <w:r>
              <w:rPr/>
            </w:r>
          </w:p>
          <w:p>
            <w:pPr>
              <w:pStyle w:val="Normal"/>
              <w:bidi w:val="0"/>
              <w:jc w:val="left"/>
              <w:rPr/>
            </w:pPr>
            <w:r>
              <w:rPr/>
              <w:t>OnPush</w:t>
            </w:r>
          </w:p>
          <w:p>
            <w:pPr>
              <w:pStyle w:val="Normal"/>
              <w:bidi w:val="0"/>
              <w:jc w:val="left"/>
              <w:rPr/>
            </w:pPr>
            <w:r>
              <w:rPr/>
              <w:t>Default</w:t>
            </w:r>
          </w:p>
          <w:p>
            <w:pPr>
              <w:pStyle w:val="Normal"/>
              <w:bidi w:val="0"/>
              <w:jc w:val="left"/>
              <w:rPr/>
            </w:pPr>
            <w:r>
              <w:rPr/>
            </w:r>
          </w:p>
          <w:p>
            <w:pPr>
              <w:pStyle w:val="Normal"/>
              <w:bidi w:val="0"/>
              <w:jc w:val="left"/>
              <w:rPr/>
            </w:pPr>
            <w:r>
              <w:rPr/>
              <w:t>OnPush</w:t>
            </w:r>
          </w:p>
          <w:p>
            <w:pPr>
              <w:pStyle w:val="Normal"/>
              <w:bidi w:val="0"/>
              <w:jc w:val="left"/>
              <w:rPr/>
            </w:pPr>
            <w:r>
              <w:rPr/>
              <w:t>Cancel</w:t>
            </w:r>
          </w:p>
          <w:p>
            <w:pPr>
              <w:pStyle w:val="Normal"/>
              <w:bidi w:val="0"/>
              <w:jc w:val="left"/>
              <w:rPr/>
            </w:pPr>
            <w:r>
              <w:rPr/>
            </w:r>
          </w:p>
        </w:tc>
        <w:tc>
          <w:tcPr>
            <w:tcW w:w="2880" w:type="dxa"/>
            <w:tcBorders/>
          </w:tcPr>
          <w:p>
            <w:pPr>
              <w:pStyle w:val="Normal"/>
              <w:bidi w:val="0"/>
              <w:jc w:val="left"/>
              <w:rPr/>
            </w:pPr>
            <w:r>
              <w:rPr/>
              <w:t>Setting</w:t>
            </w:r>
          </w:p>
          <w:p>
            <w:pPr>
              <w:pStyle w:val="Normal"/>
              <w:bidi w:val="0"/>
              <w:jc w:val="left"/>
              <w:rPr/>
            </w:pPr>
            <w:r>
              <w:rPr/>
            </w:r>
          </w:p>
          <w:p>
            <w:pPr>
              <w:pStyle w:val="Normal"/>
              <w:bidi w:val="0"/>
              <w:jc w:val="left"/>
              <w:rPr/>
            </w:pPr>
            <w:r>
              <w:rPr/>
              <w:t>=ListSelectOnOpen()</w:t>
            </w:r>
          </w:p>
          <w:p>
            <w:pPr>
              <w:pStyle w:val="Normal"/>
              <w:bidi w:val="0"/>
              <w:jc w:val="left"/>
              <w:rPr/>
            </w:pPr>
            <w:r>
              <w:rPr/>
              <w:t>=ListSelectOnClose()</w:t>
            </w:r>
          </w:p>
          <w:p>
            <w:pPr>
              <w:pStyle w:val="Normal"/>
              <w:bidi w:val="0"/>
              <w:jc w:val="left"/>
              <w:rPr/>
            </w:pPr>
            <w:r>
              <w:rPr/>
              <w:t>Neither</w:t>
            </w:r>
          </w:p>
          <w:p>
            <w:pPr>
              <w:pStyle w:val="Normal"/>
              <w:bidi w:val="0"/>
              <w:jc w:val="left"/>
              <w:rPr/>
            </w:pPr>
            <w:r>
              <w:rPr/>
              <w:t>Yes</w:t>
            </w:r>
          </w:p>
          <w:p>
            <w:pPr>
              <w:pStyle w:val="Normal"/>
              <w:bidi w:val="0"/>
              <w:jc w:val="left"/>
              <w:rPr/>
            </w:pPr>
            <w:r>
              <w:rPr/>
              <w:t>Yes</w:t>
            </w:r>
          </w:p>
          <w:p>
            <w:pPr>
              <w:pStyle w:val="Normal"/>
              <w:bidi w:val="0"/>
              <w:jc w:val="left"/>
              <w:rPr/>
            </w:pPr>
            <w:r>
              <w:rPr/>
              <w:t>No</w:t>
            </w:r>
          </w:p>
          <w:p>
            <w:pPr>
              <w:pStyle w:val="Normal"/>
              <w:bidi w:val="0"/>
              <w:jc w:val="left"/>
              <w:rPr/>
            </w:pPr>
            <w:r>
              <w:rPr/>
            </w:r>
          </w:p>
          <w:p>
            <w:pPr>
              <w:pStyle w:val="Normal"/>
              <w:bidi w:val="0"/>
              <w:jc w:val="left"/>
              <w:rPr/>
            </w:pPr>
            <w:r>
              <w:rPr/>
              <w:t>ListSelectAvailable</w:t>
            </w:r>
          </w:p>
          <w:p>
            <w:pPr>
              <w:pStyle w:val="Normal"/>
              <w:bidi w:val="0"/>
              <w:jc w:val="left"/>
              <w:rPr/>
            </w:pPr>
            <w:r>
              <w:rPr/>
              <w:t>=ListSelectAvailableOnEnter()</w:t>
            </w:r>
          </w:p>
          <w:p>
            <w:pPr>
              <w:pStyle w:val="Normal"/>
              <w:bidi w:val="0"/>
              <w:jc w:val="left"/>
              <w:rPr/>
            </w:pPr>
            <w:r>
              <w:rPr/>
              <w:t>=ListSelect(1)</w:t>
            </w:r>
          </w:p>
          <w:p>
            <w:pPr>
              <w:pStyle w:val="Normal"/>
              <w:bidi w:val="0"/>
              <w:jc w:val="left"/>
              <w:rPr/>
            </w:pPr>
            <w:r>
              <w:rPr/>
            </w:r>
          </w:p>
          <w:p>
            <w:pPr>
              <w:pStyle w:val="Normal"/>
              <w:bidi w:val="0"/>
              <w:jc w:val="left"/>
              <w:rPr/>
            </w:pPr>
            <w:r>
              <w:rPr/>
              <w:t>ListSelectSelected</w:t>
            </w:r>
          </w:p>
          <w:p>
            <w:pPr>
              <w:pStyle w:val="Normal"/>
              <w:bidi w:val="0"/>
              <w:jc w:val="left"/>
              <w:rPr/>
            </w:pPr>
            <w:r>
              <w:rPr/>
              <w:t>=ListSelect(3)</w:t>
            </w:r>
          </w:p>
          <w:p>
            <w:pPr>
              <w:pStyle w:val="Normal"/>
              <w:bidi w:val="0"/>
              <w:jc w:val="left"/>
              <w:rPr/>
            </w:pPr>
            <w:r>
              <w:rPr/>
            </w:r>
          </w:p>
          <w:p>
            <w:pPr>
              <w:pStyle w:val="Normal"/>
              <w:bidi w:val="0"/>
              <w:jc w:val="left"/>
              <w:rPr/>
            </w:pPr>
            <w:r>
              <w:rPr/>
              <w:t>=ListSelect(1)</w:t>
            </w:r>
          </w:p>
          <w:p>
            <w:pPr>
              <w:pStyle w:val="Normal"/>
              <w:bidi w:val="0"/>
              <w:jc w:val="left"/>
              <w:rPr/>
            </w:pPr>
            <w:r>
              <w:rPr/>
            </w:r>
          </w:p>
          <w:p>
            <w:pPr>
              <w:pStyle w:val="Normal"/>
              <w:bidi w:val="0"/>
              <w:jc w:val="left"/>
              <w:rPr/>
            </w:pPr>
            <w:r>
              <w:rPr/>
              <w:t>=ListSelect(2)</w:t>
            </w:r>
          </w:p>
          <w:p>
            <w:pPr>
              <w:pStyle w:val="Normal"/>
              <w:bidi w:val="0"/>
              <w:jc w:val="left"/>
              <w:rPr/>
            </w:pPr>
            <w:r>
              <w:rPr/>
            </w:r>
          </w:p>
          <w:p>
            <w:pPr>
              <w:pStyle w:val="Normal"/>
              <w:bidi w:val="0"/>
              <w:jc w:val="left"/>
              <w:rPr/>
            </w:pPr>
            <w:r>
              <w:rPr/>
              <w:t>=ListSelect(3)</w:t>
            </w:r>
          </w:p>
          <w:p>
            <w:pPr>
              <w:pStyle w:val="Normal"/>
              <w:bidi w:val="0"/>
              <w:jc w:val="left"/>
              <w:rPr/>
            </w:pPr>
            <w:r>
              <w:rPr/>
            </w:r>
          </w:p>
          <w:p>
            <w:pPr>
              <w:pStyle w:val="Normal"/>
              <w:bidi w:val="0"/>
              <w:jc w:val="left"/>
              <w:rPr/>
            </w:pPr>
            <w:r>
              <w:rPr/>
              <w:t>=ListSelect(4)</w:t>
            </w:r>
          </w:p>
          <w:p>
            <w:pPr>
              <w:pStyle w:val="Normal"/>
              <w:bidi w:val="0"/>
              <w:jc w:val="left"/>
              <w:rPr/>
            </w:pPr>
            <w:r>
              <w:rPr/>
            </w:r>
          </w:p>
          <w:p>
            <w:pPr>
              <w:pStyle w:val="Normal"/>
              <w:bidi w:val="0"/>
              <w:jc w:val="left"/>
              <w:rPr/>
            </w:pPr>
            <w:r>
              <w:rPr/>
              <w:t>=ListSelectOK()</w:t>
            </w:r>
          </w:p>
          <w:p>
            <w:pPr>
              <w:pStyle w:val="Normal"/>
              <w:bidi w:val="0"/>
              <w:jc w:val="left"/>
              <w:rPr/>
            </w:pPr>
            <w:r>
              <w:rPr/>
              <w:t>Yes</w:t>
            </w:r>
          </w:p>
          <w:p>
            <w:pPr>
              <w:pStyle w:val="Normal"/>
              <w:bidi w:val="0"/>
              <w:jc w:val="left"/>
              <w:rPr/>
            </w:pPr>
            <w:r>
              <w:rPr/>
            </w:r>
          </w:p>
          <w:p>
            <w:pPr>
              <w:pStyle w:val="Normal"/>
              <w:bidi w:val="0"/>
              <w:jc w:val="left"/>
              <w:rPr/>
            </w:pPr>
            <w:r>
              <w:rPr/>
              <w:t>=ListSelectCancel()</w:t>
            </w:r>
          </w:p>
          <w:p>
            <w:pPr>
              <w:pStyle w:val="Normal"/>
              <w:bidi w:val="0"/>
              <w:jc w:val="left"/>
              <w:rPr/>
            </w:pPr>
            <w:r>
              <w:rPr/>
              <w:t>Yes</w:t>
            </w:r>
          </w:p>
          <w:p>
            <w:pPr>
              <w:pStyle w:val="Normal"/>
              <w:bidi w:val="0"/>
              <w:jc w:val="left"/>
              <w:rPr/>
            </w:pPr>
            <w:r>
              <w:rPr/>
            </w:r>
          </w:p>
        </w:tc>
      </w:tr>
    </w:tbl>
    <w:p>
      <w:pPr>
        <w:pStyle w:val="Normal"/>
        <w:bidi w:val="0"/>
        <w:jc w:val="left"/>
        <w:rPr/>
      </w:pPr>
      <w:r>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ve set the properties on the form and controls, save the form as ListSelection (or whatever you wish to call it).  Next step is to create the module.  Open up a new module and enter the following in the declarations section.  I used "Option Compare Text" because I wanted any text in the list box to display in sorted order regardless of cas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in some of the following code the "\" symbol is used as a line continuation character  and should not be entered into the actual routin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istbox Sample modu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pyright (c) 1993 by Don Schuy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printed by permission of the auth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 Compare T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 Explic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rrays to hold the contents of the listbox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m rszAvailable() As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m nAvailable As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m rszSelected() As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m nSelected As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t to True if the user aborts our dialo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m bCancel As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t to True when loading dialo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m bOnOpen As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function gets called when the form first opens up.  In this function we allocate some string arrays to hold the contents of the list.  You might think that it would make more sense to just set the listboxes bound to some tables.  However, by storing the list contents in string arrays the user can use the form without any record I/O occurring until they have pressed OK to accept their selection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is sample program, I store the days of the weeks in the available list string array.  You will need to modify this routine so that the items you wish to select from are added to this array.</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ListSelectOnOp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 Error GoTo ListSelectOnOpenErro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itialize the arrays that hold the contents of the sour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nd destination listbox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Available = 7</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Selected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Dim rszAvailable(nAvailable) As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Dim rszSelected(nSelected) As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ill in the available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szAvailable(0) = "Sund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szAvailable(1) = "Mond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szAvailable(2) = "Tuesd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szAvailable(3) = "Wednesd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szAvailable(4) = "Thursd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szAvailable(5) = "Frid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szAvailable(6) = "Saturd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Cancel = 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nOpen = Tru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SelectOnOpenD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it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SelectOnOpen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gBox 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ume ListSelectOnOpenDon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wo functions are what I like to call "callbacks".  They are functions that must be defined with a specific set of parameters in order to communicate with Access when it needs information about what to display in a listbox.  This type of function is described in Chapter 7 of the Access programmer's manual which is a chapter on coding for forms.  The basic structure of this type of function is that it receives a code that tells it what type of information is to be returned.</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of the two functions supplies the information for the available items list using the rszAvailable() string array.  The second function is for the items selected list using the rszSelected() string array.</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ListSelectAvailable (ctl As Control, vId, vRow, vCol, v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 callback that uses the array, rszAvailable(), as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ntents of a list box.</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lect Case vCod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0  ' Initializ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SelectAvailable = 1</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1  ' Pass back an 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SelectAvailable = Tim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3  ' Get number of r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SelectAvailable = nAvail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4  ' Get number of colum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SelectAvailable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5  ' Get column wid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SelectAvailable = -1</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6  ' Get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SelectAvailable = rszAvailable(vR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9  ' 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 Sel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ListSelectSelected (ctl As Control, vId, vRow, vCol, v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 callback that uses the array, rszSelected(), as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ntents of a list box.</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lect Case vCod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0  ' Initializ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SelectSelected = 1</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1  ' Pass back an 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SelectSelected = Tim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3  ' Get number of r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SelectSelected = nSele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4  ' Get number of colum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SelectSelected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5  ' Get column wid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SelectSelected = -1</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6  ' Get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SelectSelected = rszSelected(vR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9  ' 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 Sel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function to enter is the one that acts as a dispatcher to move the items from one list to the other, depending on the value of the argument passed to it.  Note that the ListSelectTransfer call passes a True or False value as its last parameter.  When this parameter is set to True, the item is added to the destination list in sorted order rather than the order based upon the current position within the list.</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ListSelect (nOption As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ransfer items from one list box to the n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nOption argument indicates the movement 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one of the follow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1) Remove the current item from the source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nd place it in the destination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2) Select all items from the source list and pl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m in the destination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3) Remove the current item from the selected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nd place it in the available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4) Remove all of the items from the selected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nd place them in the available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m frm As Fo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m ctlAvailable As Contr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m ctlSelected As Contr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m z As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 Error GoTo ListSelectErro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frm = Forms!ListSel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ctlAvailable = frm!lbxAvail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ctlSelected = frm!lbxSele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lect Case nO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 = ListSelectTransfer(ctlAvailable, nAvailable,</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rszAvailable(), ctlSelected, nSelected, rszSelected(), 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 = ListSelectTransferAll(ctlAvailable, nAvailable,</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rszAvailable(), ctlSelected, nSelected, rszSelected(), 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 = ListSelectTransfer(ctlSelected, nSelected,</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rszSelected(), ctlAvailable, nAvailable, rszAvailable(), 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4</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 = ListSelectTransferAll(ctlSelected, nSelected,</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rszSelected(), ctlAvailable, nAvailable, rszAvailable(), 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 Sel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SelectDon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it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Select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gBox 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ume ListSelectD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its time to get to the actual routines that do the transfer.  The first function transfers a single item.  The second just calls the first function repeatedly in order to transfer all of the item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ate Function ListSelectTransfer (ctlSource As Control,</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Source As Integer, rszSource() As String, ctlDestination</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Control, nDestination As Integer, rszDestination() As</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ng, bSortedDestination As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ransfer an item from one list box to another.  This is d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y maintaining the string arrays that are the source of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istboxes, and then using the Requery command to redisplay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istbox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m szSource As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m szDestination As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m szCurs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m n As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m bFound As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nSource = 0 Or IsNull(ctlSource) Then Exit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zSource = CStr(ctlSour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hifts up any items that follow the deleted 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Found = 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n = 0 To nSource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bFound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szSource(n - 1) = rszSourc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rszSource(n) = szSource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Found = Tr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n &lt; nSource - 1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zCursor = rszSource(n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If n &gt; 0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zCursor = rszSource(n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zCursor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 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 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 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xt 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horten source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Source = nSource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Dim Preserve rszSource(nSource) As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xtend the destination lis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Dim Preserve rszDestination(nDestination + 1) As String</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dd the item to the Destination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 = nDestin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nDestination And Not IsNull(ctlDestination) The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bSortedDestination The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dd to a list in sorted or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n = nDestination - 1 To 0 Step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rszDestination(n) &lt; szSource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 = n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it F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 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szDestination(n + 1) = rszDestinatio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xt 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dd to a list based on the current pos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zDestination = CStr(ctlDestin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n = nDestination - 1 To 0 Step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rszDestination(n) = szDestination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 = n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it F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 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szDestination(n + 1) = rszDestinatio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xt 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 If</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n &lt; 0 Then n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 If</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szDestination(n) = szSour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Destination = nDestination + 1</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Cmd Requery "lbxAvail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Cmd Requery "lbxSele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ake the item that was added the current sel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tlDestination = szSour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et the cursor in the source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tlSource = szCurs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ivate Function ListSelectTransferAll ( ctlSource As </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trol, nSource As Integer, rszSource() As String, </w:t>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tlDestination As Control, nDestination As Integer, </w:t>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zDestination() As String, bSortedDestination As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ransfer all of the items from one listbox to anoth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m szDestination As String</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m nCurrentSource As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m nCurrentDest As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m n As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m z As Integ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xtend the destination lis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Dim Preserve rszDestination(nDestination + nSource) As String</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Not bSortedDestination And nDestination &gt; 0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dd to a list based on the current pos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zDestination = CStr(ctlDestin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nCurrentDest = nDestination - 1 To 0 Step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rszDestination(nCurrentDest) = szDestination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CurrentDest = nCurrentDest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it F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 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rszDestination(nCurrentDest + nSource) = \ </w:t>
        <w:tab/>
        <w:tab/>
        <w:tab/>
        <w:tab/>
        <w:tab/>
        <w:t>rszDestination(nCurrentD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xt nCurrentDes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 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nCurrentSource = 0 To nSource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dd the items to the Destination lis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 = nDestin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nDestination &gt; 0 And Not IsNull(ctlDestination) The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bSortedDestination The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dd to a list in sorted ord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n = nDestination - 1 To 0 Step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rszDestination(n) &l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rszSource(nCurrentSource - 1)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 = n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it F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 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szDestination(n + 1) = rszDestinatio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xt 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 = nCurrentD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CurrentDest = nCurrentDest + 1</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 If</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n &lt; 0 Then n = 0</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 = nCurrentD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CurrentDest = nCurrentDest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 If</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szDestination(n) = rszSource(nCurrentSour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Destination = nDestination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xt nCurrentSour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zDestination = rszSource(nCurrentSource - 1)</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horten source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Source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Dim Preserve rszSource(nSource) As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Cmd Requery "lbxAvail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Cmd Requery "lbxSelecte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ake the last item that was added the current sel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tlDestination = szDestin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two functions are for the OK and Cancel buttons.  They simply do a Close action to remove the form.  The bCancel flag is set to True if the Cancel buttons is pressed to indicate that changes need not be saved.</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ListSelectO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Cmd Clo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ListSelectCance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Cancel = Tr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Cmd Clo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our form first opens up, we will want the first item in the available list to be selected.  This can't be done on the form's OnOpen event because the form actually has to be displayed before you can set a list box cursor to a specific item.  This function is attached to the OnEnter event for the first control that gets focus on the form.  The use of a global, bOnOpen, is used to determine if the code should execute or be skipped.  This way the code is executed only once after the form is first displayed.</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ListSelectAvailableOnEnter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m ctlAvailable As Control</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ilite the first sel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bOnOpen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ctlAvailable = Forms!ListSelection!lbxAvail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tlAvailable = rszAvailable(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nOpen = 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 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ly, we have a function that gets called on the OnClose event for the form.  This function would be modified as necessary in order to act upon the selections made by the us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ListSelectOnClos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m n As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 Error GoTo ListSelectOnClose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bCancel = False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ere you could add code to do whatever you need with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elected list.  For demonstration, let's just print th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o the intermediate wind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n = 0 To nSelected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bug.Print rszSelected(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xt 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 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lease the memory associated with the lis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Dim rszAvailable(0) As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Dim rszSelected(0) As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SelectOnCloseD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it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SelectOnClose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gBox 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ume ListSelectOnCloseD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that's it!  Some variations on the same theme that we have done in Timeline's Wizards are using more than one source list, or more than one destination list.  Another variation we've used is making the source list keep its values, allowing you to put more than one copy of an item into a destination list.</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n Schuy is a senior programmer at Timeline Inc.  He is currently working on Timeline's own set of Access Wizards which they are using as in-house development tools for creating  accounting modules.  Don's CompuServe ID is 75450,3064.  For information regarding Timeline's products, contact Lawson Abinanti, (206) 822-3140.</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