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tlMorph.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aul Thornett, Pnambic Systems Pty. Ltd.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Moving selected controls left/right/up/down an Access 2.0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Move will allow you to move any number of controls in any direction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while designing a form. You select which controls to mo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each and every control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two controls, one at the top, and one at the bottom,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you want to move; all controls equal to or below the top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, and equal to or above the bottom-most control,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select whether to move the controls up/down or left/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o move the controls is specified in TWIPS (there are 1440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), and you use a minus amount (e.g. -1440) to move the controls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while a positive amount moves the controls right or down. I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in invaluable in helping me to ensure my forms all look simila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to m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tlMove, run Access' Add-In Manager, and choose the Add N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where it can find CTLMOVE.MDA, and it'll copy the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tlMove, either call it directly from the Fill|Add-Ins menu, or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lMove_Controls to an appropriate key-stroke in the AUTO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(I use Control-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are due to Ken Getz for his ctlMorph add-in, which gave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and a method, of achieving this add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for improvement, please forwar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YA (Paul Thornett) - currently on 100354,6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