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RIVE.DLL - Checks if a floppy drive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Phil Ashto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VIDED IN THIS DOCUMENT AND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ACCOMPANY THIS DOCUMENT IS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the entire risk as to the accura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dll (CHKDRIVE.DLL). This DLL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ubject to the follow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 itself can not be re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RIVE.DLL Provides a work around to the problem of gett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"Unable to read drive A:" when an attempt is mad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rive from Access and there is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occurs after a form with an OLE object on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hkDrive() in the dll takes an integer with a value of 1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: drive and 2 to check the B: drive. The DLL does not do an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so calling it it with any other value will have undefin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should only be used to check drives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 CHKDRIVE.TXT that can be loaded into an Acces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using  File, Load Text, Merge  option from the menu. CHKDRIV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eclaration for the ChkDrive() function and a Acces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DriveRea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eady() function is pretty self expanatory, there ar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to note.  the function expects to receive a string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drive to check, the function only examines the first characte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"A" will work just as well as "A:". Additionally note tha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ther than "B" is passed as the first character the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. The function returns True if the Drive is Read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.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Ready("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Display a message box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d of CHKDRIV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