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: 01-07-92 (17:21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CHRISTY GEMM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MAKING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J&gt;I  want to put two (or more) libraries in one library so that I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procedures from each one. I do not have the original .obj 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libraries. I have both the .qlb and .lib forms. Or is ther a bett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than trying to combine libraries? Any suggestions will be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libraries is easy, you don't need the original 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do it as long as you've the .LIB files. Here's 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tand alon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 new.lib, +old1.lib +old2.lib...., newlib.c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B.CAT is an optional textfile listing all the modu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in NEW.LIB, the combined library you are cre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Quick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/QU old1.lib old2.lib..., new.qlb,, bqlb45.li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component libraries must be .LIB files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ined library is a .QLB file. You can't link togeth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Quick Libraries with LINK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QLB45.LIB is a support library supplied with QuickBASIC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PDS then you should use QBXQLB.LIB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his does the tric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