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03-92 (20:46)             Number: 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ICK DAVIS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FRANK HAGAN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DATABASE                       Conf: (11) R-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TYPE-variable method of using the db/LIB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dBASE-format files because normall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ep process with db/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et the record number, given a key, with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Get the record with Ge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Parse the record with multiple calls to GetFLD, one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600 data files and over 1,000 programs to worry abou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by the number of lines of code I'd have to pu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to read and write records.  I was also concern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ompletely parse each record into its individual fiel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ariably mix up data from different records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 I was also afraid of trying to keep track of a gaz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Therefore, I came up with this techniqu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with db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created an INCLUDE file for each data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yout.  Note that the variable 'DeleteCode'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b/LIB adds it to keep track of whether or not a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I used ten- or fewer-character variable sub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m match exactly the field names as db/LIB knew them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variable was made to match the file name for clari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abbreviated version of one of the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LIENTType'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|  File/Variable Name: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|       Record Length: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|         Description:  Clien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Code    AS STRING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---------------------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  AS STRING * 6'     CLIEN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          AS STRING * 30'    Name of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1      AS STRING * 30'   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2      AS STRING * 30'   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3      AS STRING * 30'    Addr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        AS STRING * 15'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      AS STRING * 2'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       AS STRING * 10'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    AS STRING * 30'  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HARED /Common.CLIENT/ CLIENT AS CLIENTType'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HARED /Common.CLIENT/ DBF.CLIENT, NDX.CLIENT'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created another INCLUDE file for each data fil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work each time a data file was needed in a program.  One su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DBF DBF.CLIENT, Status, "CLIENT.DBF", DBFileType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tus THEN PRINT "CLIENT"; Status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arams(DBF.CLIENT).Segment = VARSEG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arams(DBF.CLIENT).Offset = VARPTR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arams(DBF.CLIENT).Length = LEN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NDX NDX.CLIENT, Status, "CLIENT.NDX", NDXtype, NDXmode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xp$, KeyLen, KeyType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tus THEN PRINT "CLIENT"; Status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handles which db/LIB creates for th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are called DBF.FileName and NDX.FileName in each c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, keeping 600 file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created a general purpose INCLUDE file to go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Parameters for dBASE File Read/Writes w/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BParam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dBParams(1 TO 100) AS dBParam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SHARED /Common.dBParams/ dBParams() AS dBParam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labelled COMMONs lets me freely ad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to a program at any time withou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exist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ample program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CLIENT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BPARAMS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= 0 ' Existing File (Add 16 for network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CLIENT.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INCLUDE file is the one described above which ope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corresponding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read or write any data file, I created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SET a TYPE Variable to All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lank.Rec (n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9�E"��k�A��   FOR i =ATE0 S7=60 S11=75 V1 X4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:SPACE -&gt; #606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        Menlo Park, CA (415) 323-4193 * 10 lines 3g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03-92 (23:09)             Number: 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ICK DAVIS                   Refer#: 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FRANK HAGAN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DATABASE (2/3)                 Conf: (11) R-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Continue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created a general purpose INCLUDE file, DBPARAMS.BI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every program. 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Parameters for dBASE File Read/Writes w/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BParam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dBParams(1 TO 100) AS dBParam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SHARED /Common.dBParams/ dBParams() AS dBParam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labelled COMMONs lets me freely ad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to a program at any time withou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exist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ample program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CLIENT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BPARAMS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= 0 ' Existing File (Add 16 for network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CLIENT.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INCLUDE file is the one described above which ope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corresponding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read or write any data file, I created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SET a TYPE Variable to All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lank.Rec (n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= DBParams(n).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x = DBParams(n).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&amp; = Firstx - (Firstx &lt; 0)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&amp; = First&amp; + DBParams(n).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G =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&amp; = First&amp; TO Last&amp;: POKE i&amp;, 32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GET a Record into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FullREC (FileNumber, Status, RecordNumber#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EC FileNumber, Status, RecordNumber#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tus THEN EXIT SUB'        db/LIB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EFT$(a$, 1) = "*" THEN Status = -1: EXIT SUB'  Recor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gment = SSEG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x = SADD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&amp; = AOffsetx - (AOffsetx &lt; 0)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= DBParams(FileNumber).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x = DBParams(FileNumber).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&amp; = Offsetx - (Offsetx &lt; 0)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LEN(a$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0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 = ASegment:      n = PEEK(AOffset&amp; +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 = Segment:       POKE Offset&amp; + i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Continued Next Messag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:SPACE -&gt; #606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        Menlo Park, CA (415) 323-4193 * 10 lines 3g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03-92 (23:10)             Number: 9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ICK DAVIS                   Refer#: 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FRANK HAGAN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DATABASE (3/3)                 Conf: (11) R-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Continue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PUT a TYPE Variable in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tFullREC (FileNumber, Status, RecordNumber#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= DBParams(FileNumber)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$ = STRING$(Length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gment = SSEG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x = SADD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&amp; = AOffsetx - (AOffsetx &lt; 0)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= DBParams(FileNumber).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x = DBParams(FileNumber).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&amp; = Offsetx - (Offsetx &lt; 0) *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0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 = Segment:       n = PEEK(Offset&amp; +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 = ASegment:      POKE AOffset&amp; + i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REC FileNumber, Status, RecordNumber#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suming that I've used GetKEY to get a record number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 can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Rec DBF.CLIENT'  --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ullREC DBF.CLIENT, Status, re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vailable CLIENT.KEY, CLIENT.FIRM, etc.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EK and POKE stuff above can be avoided (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) if you have a block memory move routine such as B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ck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is seems like a lot of overhead to worry abou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ilding blocks are in place, life becomes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q�db/LIB, particularly in some of my programs which open 40+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Note that I've left out all the stuff related to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record is locked in a network environment, but that's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Nick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:SPACE -&gt; #606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        Menlo Park, CA (415) 323-4193 * 10 lines 3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