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2-30-91 (19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ME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XED LANGUAGE PROG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XED LANG PROG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following is a list of the versions needed for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BASCOM 6.00+          QB 4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 1.0 OR C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ome ru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same math package for both languages (for example using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nate math package in BASCOM 6.00 requires the use of the alterna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 C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C, FORTRAN, PASCAL, or MASM routine in the medium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ASIC .OBJ file must be the first .OBJ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INK with the /NO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/NOD LINK option when using specific component librari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must be specified on the library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 the /NOI LINK option when using routines of the same nam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ases (e.g. upper case vs. lower case- ASUB vs. aS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passing a BASIC string descriptor to a routine DON'T try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ength - a "String Space Corrupt" error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oth C and BASIC graphics can't be used at the same time;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were built with graphics included, you will ne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r else multiple definition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implified segment directives are used in MASM, this is why MASM 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o use the executable (.EXE) program in Cod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ile both BASIC and C, FORTRAN, MASM or PASCAL programs with the 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 with the /C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FIXED LENGTH string to C by NEAR REFERENCE: BAS7.BAS/ C7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Near CDECL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1o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 p3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 AS STRING *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This is a tes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ringNear(VARPTR(a), LEN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ngNear(a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ear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string is : %s \n\n"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Index       Value       Charact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i &lt; *le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  %2d          %3d            %c\n",i,a[i],a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 END PART 1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XED LANG PROG PART 2         Conf: (11)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IXED LENGTH String to C by FA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Far CDECL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1o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1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 p3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rray AS STRING *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This is a tes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ringFar(VARPTR(a), VARSEG(a), LEN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ngFar(a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string is : %s \n\n",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Index       Value       Charact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i &lt; *le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  %2d          %3d            %c\n",i,a[i],a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an arrray of VARIABLE LENGTH STRINGS: BAS15.BAS/ C15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Array CDECL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1o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2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rray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$(i) = STRING$(9, 65 + i)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ringArray(VARPTR(array$(0)), VARSEG(array$(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ct_string{   /* structure that looks lik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gth;        /* string descripto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ngArray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truct_string f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Index  Length    Str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i &lt; 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  %2d     %3d     %s\n",i,string-&gt;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&gt;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XED LANG PROG PART 3         Conf: (11)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 array of FIXED LENGTH STRINGS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Far CDECL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VAL p3o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VAL p3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rray(10)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%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(i) = STRING$(9, 65 + i)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ringFar(length%, num%, VARPTR(array(0)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SEG(array(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ngFar(len,num,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*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*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*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string length is : %d \n\n",*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number of elements is : %d \n\n",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Index        Str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i &lt; *num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  %2d         %s\n",i,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=array+*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XED LANG PROG PART 4         Conf: (11)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 array of USER DEFINED TYPES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TypeArray CDECL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1o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1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element(10) A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(I).a = 128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(I).b = STR$(I) + ". " + DATE$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(I).c = 39.6 *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Array(VARPTR(element(0)), VARSEG(element(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b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ypeArray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ecord far *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i&lt;3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cord[%d].A = %d\n",i,element-&gt;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cord[%d].B = %s\n",i,element-&gt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cord[%d].C = %f\n",i,elemen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XED LANG PROG PART 5         Conf: (11)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ASIC 2-D array of VARIABLE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TwoStringArray CDECL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1o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VAL p1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rray$(4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 =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$(i, j) = STRING$(5, 65 + (i + j))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woStringArray(VARPTR(array$(0, 0)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SEG(array$(0,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ct_str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ng_arra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truct_string x[5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oStringArray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tring_array far *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i &lt; 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j=0;j&lt;5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  %s  ",array-&gt;x[i][j].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CONTINUED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XED LANG PROG 8              Conf: (11)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example program should give you some help if you are try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written for QuickBasic from C.  In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f our QB stuff to C, we found that we didn't want to "give u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e QB libraries w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lem is, the QB4 manual has some GROSS errors in i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ing QB stuff from C.  The example on page 310 (passing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to QB) is wrong. 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 cstr []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uct do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t        sd_len;    /* THESE ARE REVERSED IN MANUAL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har near *sd_addr;   /* MUST DEFINE AS NEA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} near str_des;        /* best to define as 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age 307 clearly shows that the 2 byte length comes FIRST and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address comes second - ever wonder if MS tests their ex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bviously they didn't in this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her than going through all the ins-n-outs of why, (because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sure in some cases) I thought I'd simply provid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we wrote to call a routine written for QB.  Note t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n Assembler routine WRITTEN FOR QB (i.e. it isn't written in Q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ally doesn't make any difference, but it just lets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 bunch of commercial QB libraries, you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m wit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utine we are calling is called CRC.  It's purpose i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RC on a record.  (Thanks to Tom Hanlin and Wayne Hammerly of Ham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rs for providing this great routine for QB programmers!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B you would call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CRC(STRING$,HICRC%,LOC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ring is what you pass to the subroutine, and the HICRC and LO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s returned to you.  We basically want to do the same th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alling sequence in 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c(&amp;str_des,&amp;hicrc,&amp;lo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you have to set the C program up to handle all thi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way, this program was compiled under large model and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thing we wanted to do later was pass a string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loc'ed.  This meant that it was no longer a NEAR string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be NEAR (i.e. defined within the function itself.) 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ually modify the assembler source to get this working since nea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es only a two byte address (which is what QB routines expect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define everything you are going to passing to Q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NEAR or use medium or small model (where everything is near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am sorry that I could NOT include the CRC.OBJ module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didn't because I didn't write it and it belongs to Tom Hanlin and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merly.  But, chances are, if you're reading this you a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VBAS series for QB.  You can simply use the CRC module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.  If you don't have ADVBAS (library for QB) I sugges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from CompuServe or any of the thousands of BBS's which have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, PROBAS (the commercial version of ADVBAS) also has CRC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ctually, I used CRC2 from PROBAS which is faster because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lookup for CRC.  CRC2 called from my C program is lightning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way, I've only been coding in C for about 8 days now so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gross inefficiency or my explanation isn't correct "to the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forgive me.  But, I'm sure there are a lot of QB/C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ho will find this information useful regardless of 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accuracies there may be in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im K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change Software - Home of "XChange" Unattend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40 Silver Pin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swell, GA 30076-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404)587-381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404)641-827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XED LANG PROG PART 9         Conf: (11)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 for the routine is CRC2(STRING$,HICRC%,LOCRC%) where w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the STRING$ and it returns the HICRC% and LOCRC%.  Note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the routine as 'fortran' (or 'pascal') to tell 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put onto the stack in the exact opposite ord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ly puts them on.  (No, there is not a 'basic' that I know o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statement is required to tell C about the QB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 prototype really and defines the kinds of variab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and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ortran crc2(struct dodo near *,int near *, int ne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must be declared NEAR which basic is going to work wit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must work in the defaul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o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       sd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near *sd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near str_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emp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hicrc,lo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(temp,"This is a test.");   /* results should be 236 and 29 as hi/l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_des.sd_addr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_des.sd_len  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rc=locrc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u is the hicrc and %u is the locrc before call on %s\n",hicrc,l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(&amp;str_des,&amp;hicrc,&amp;lo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u is the hicrc and %u is the locrc after call on %s\n",hicrc,lo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If everything worked right, the results should be 236 and 29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