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Undocumented BC.EXE Metacommands That Affect .LST Listing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: Microsoft QuickBASIC Compile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: 17-OCT-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-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0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mmar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lacing the following metacommands into your source file affec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st (.LST) file generated by the compile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M $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M $line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M $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M $sub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M $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M $page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se metacommands are correctly documented in the "Microso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QuickBASIC Compiler" version 1.0x manual, and are us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ASCOM.EXE compiler in QuickBASIC versions 1.00, 1.01, and 1.02.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t these metacommands do not apply to QuickBASIC versions 2.0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.01, and 3.00, which do not output a source-listing .LST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above metacommands work with the BC.EXE compiler that is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th Microsoft QuickBASIC versions 4.00, 4.00b, and 4.50;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icrosoft BASIC Compiler versions 6.00 and 6.00b; and with Microso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ASIC Professional Development System (PDS) versions 7.00 and 7.10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S-DOS and MS OS/2. However, these metacommands need to be ad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following manual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. "Microsoft QuickBASIC 4.0: BASIC Language Reference," Appendix 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Metacommands," for versions 4.00 and 4.00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. "Microsoft QuickBASIC 4.5: BASIC Language Reference," Appendix 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Metacommands," for version 4.5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. "Microsoft BASIC Compiler 6.0: BASIC Language Reference," Appendix 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Metacommands," for versions 6.00 and 6.00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. "Microsoft BASIC 7.0: BASIC Language Reference" (metacommand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sted alphabetically) for BASIC PDS versions 7.00 and 7.1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re Informa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M $LIST{+ -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$LIST metacommand turns on and off portions of the source l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erated by the compiler. The $LIST metacommand has no effec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ther or not a source code listing is produced; it only affects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rts of the source code are placed in the listing. A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sting is produced only if you request it when you sta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piler. To turn source code listing off at any point in the prog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dd the following lin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M $LIST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turn source code listing on at any point in the program, ad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llowing lin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M $LIST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following metacommand sets the width of the listing output.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fault is 80 characte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M $LINESIZE: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following is an example of how to set the list file to 13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lum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M $LINESIZE:13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following metacommand places a title on each page of the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.LST) fi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M $TITLE:'text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following metacommand places a subtitle on all pages excep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rs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M $SUBTITLE:'text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following metacommand forces a new page in the compiler l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M $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following metacommand forces a new page in the compiler l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fter n minus 6 lines have been pri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M $Pagesize:n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