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BASTO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: BASIC call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ing NUMERIC Values to C by NEAR REFERENCE: BAS1.BAS/ C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ssing Numeric Values to C by FAR REFERENCE: BAS2.BAS/ C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sing Numeric Values to C by VALUE: BAS3.BAS/ C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ssing BASIC variable length string to C by NEAR REFERENCE: BAS4.BAS/ C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ing BASIC variable length string to C by FAR REFERENCE: BAS5.BAS/ C5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ssing BASIC String Descriptor C: BAS6.BAS/ C6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ssing a FIXED LENGTH string to C by NEAR REFERENCE: BAS7.BAS/ C7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ssing FIXED LENGTH String to C by FAR REFERENCE: BAS8.BAS/ C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ssing a USER DEFINED TYPE to C by NEAR REFERENCE: BAS9.BAS/ C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ssing USER DEFINED TYPE to C by FAR REFERENCE: BAS10.BAS/ C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ssing an Array of INTEGERS to C: BAS11.BAS/ C1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ssing an Array SINGLES Array to C: BAS12.BAS/ C1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ing an Array of DOUBLES to C by FAR REFERENCE: BAS13.BAS/ C1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ing an array of LONGS to C by FAR REFERENCE: BAS14.BAS/ C1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ssing an arrray of VARIABLE LENGTH STRINGS: BAS15.BAS/ C15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ssing an array of FIXED LENGTH STRINGS to C: BAS16.BAS/ C16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ssing an array of USER DEFINED TYPES to C: BAS17.BAS/ C17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ssing BASIC 2-D array of INTEGERS: BAS18.BAS/ C1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ssing BASIC 2-D array of VARIABLE LENGTH STRINGS: BAS19.BAS/ C19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ssing COMMON Variables to C by FAR REFERENCE: BAS20.BAS/ C20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