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R B O   S T U F F   v 0 2 . 0 1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/////////////////////////////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      //  //  //      //      //      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  ////  //  //  //  //  //  //  //  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  ////  //  //      //     ///  //  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  ////  //  //  /  ///  //  //  //  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  ////      //  //  //      //      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/////////////////////////////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/////////////////////////////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      //      //  //  //      //      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  ////////  ////  //  //  //////  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      ////  ////  //  //     ///     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  ////  ////  //  //  //////  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      ////  ////      //  //////  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/////////////////////////////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/////////////////////////////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      //      //////////      //      //      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  ////  //////////////  ////////  ////  //  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  ////      //////////      ////  ////      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  ////////  //////////////  ////  ////  /  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  ////      //      //      ////  ////  //  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///////////////////////////////////////////////////////////////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_STR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nandoah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chester, Va 2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3-665-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9 by Shenandoah Valley Softwar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_ST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Files 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Statement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Permission to Copy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ing Law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 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stribution License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f Software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Availability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urbo Stuff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ndividual Routines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ing the Turbo Stuff Unit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Summary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 Stuff is a set of routines being developed in assembler for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urbo Pascal. Assembler is being used for optimum speed and co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.  Several  modules are being developed with  this being th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 release.  This  module,  TS_STR,  contains forty string  re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s.  Other modules being planned include  an extensive  Time/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ule,  fast video routines,  system configuration,  extended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use i/o,  and several others.  Once all planned modules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 they  will  be combined into one large package  to  be 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as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should  be noted at this time that registration of any  one 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gets you all the other modules as they are releas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additional  future charge will be for the  printed 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gistered user wish to purcha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ed Turbo Stuff package will come in two flavors.  Th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shareware version,  while 100%  functional,  it will not inclu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 code.  Only the source for the TPU will be included as will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s in OBJ format. The second flavor will be commercial and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that all registered users will receive.  It will  contain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 code  as well as a few "extra"  modules not  available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.  Registration at this time is $40.00  and for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ed description of benefits, please refer to that sect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rchive,  either ZIP or ARC format,  should contain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If any of the below files are missing, the entire non-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ule is available for $5.00. (see the TS_STR.REG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DEM.PAS  -  Demonstration program for this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OBJ.ARC  -  Archive containing the OBJ files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. (Note: this may be a ZI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STR.BUG  -  Bug rep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STR.DOC  -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STR.PAS  -  Source code for the TP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STR.REG  -  Registration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STR.REF  -  Routine referenc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_STR.TPU  -  Turbo Pascal v5.5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questions, comments (both good and bad are desired), or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of the below listed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Via CompuServe [71337,1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Via GEnie [J.COUL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Via US Mail - SVS, P.O.Box 1456, Winchester, VA, 22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If you  really need to reach me (Jonathan Coulter)  via phon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do so after 6:00pm eastern time at 703-665-6491.  (no  col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pleas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of Turbo Stuff is $40 at this time. Once the final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completed,  this  price may  (not likely) go up. 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ant you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will receive all completed modul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will receive all new modules automatically,  and free of char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y are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 will receive the final Turbo Stuff package once complet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get date is Spring 199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You will get notification of new products released and in most c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scounts toward registration or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You will help support the  continued development and improveme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the Turbo Stuff package and future Shareware products. 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support inexpesive,  professional quality software would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o register, see the TS_STR.REG mailer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Stuff requires Turbo Pascal v4.0,  5.0 or 5.5.  Hardwar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IBM PC/XT/AT or 100% compatible. The TS_STR module will wor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video adapter. All routines work equally well with any printer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r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FULLY READ THE FOLLOWING TERMS AND CONDITIONS.  IF YOU DO NOT AG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M,   YOU  SHOULD PROMPTLY RETURN THE PACKAGE FOR A  REFUND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, OR AQUIRED BY OTHER MEANS YOU SHOULD NOT MAKE USE OF IT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PROGRAMS  DEVELOPED  BY SHENANDOAH VALLEY SOFTWARE  INDICATES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A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CENS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tected  by  United  States copyright law and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TRICTED PERMISSION TO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ditions under which you may copy ShareWare programs develop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S and their documentation are clearly outline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 are granted permission by SVS to freely copy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ir own use or for others to EVALUATE,  as long as no  pric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compensation  is  charged.  Printed manuals may  not  be  cop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the express written permission of SVS.  The program may on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and distributed under the following condi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price or other compenstation may be charged. However, a distrib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cost may be charged for the cost of the diskette,  shipp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ing, as long as this cost does not exceed $10 tot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program or disk-documentation may 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lways be distributed toge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program may not be sold as part of some other inclusive pack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The program may not be "rented" to oth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The printed User Manual may not be copied or reproduc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RESPECT TO THE PHYSICAL DISKETTE AND DOCUMENTATION AQUIRED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,  SVS WARRANTS THE SAME TO BE FREE OF DEFECTS IN MATERI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 WORKMANSHIP FOR A PERIOD OF 90  DAYS FROM THE DATE OF PURCH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EVENT OF NOTIFICATION WITHIN THE WARRANTY PERIOD OF DEFECT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AND/OR WORKMANSHIP,  SVS WILL REPLACE THE DEFECTIVE DOCUM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ION  OR  DISKETTE.  THE REMEDY FOR BREACH OF THIS WARRANTY  SHA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 TO  REPLACEMENT  AND SHALL NOT ENCOMPASS  ANY  OTHER  DAMA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BUT NOT LIMITED TO LOSS OF PROFIT,  AND SPECIAL,  INCIDENT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 OR OTHER SIMILAR CLAI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S  ESPECIALLY DISCLAIMS ALL OTHER WARRANTIES,  EXPRESSED OR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 BUT NOT LIMITED TO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TNESS  FOR A PARTICULAR PURPOSE.  IN NO EVENT SHALL SVS BE LI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LOSS OF PROFIT OR ANY OTHER DAMAGE,  INCLUDING BUT NOT LIMIT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,   INCIDENTAL,  CONSEQUENTIAL OR OTHER DAMAGES IN EXCES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UNDER THIS LICENSE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OVERNING L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greement shall be construed, interpreted and governed by the la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ate of Virgin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IT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icense for use of the software within your company,  an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transferable.  This allows internal use and copying of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s many users/machines as contracted for.  An unlimited Site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which allows unlimited copying of the software or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by your company.  Distribution,  repackaging,  or resell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to  third parties is forbidden.  For more information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 and pricing of a Site License write to Shenandoah  Vall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CIAL DISTRIBUTION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license  allows  distribution of  the  software  with 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that is manufactured by your company.  This license  is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sive and non-transferable. For more information and a quot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time Distribution License fee,  write to Shenandoah Valley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ing  your software,  market,  pricing,  etc,  and the reason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ing to include our software with your product.  You will recei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re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STOMIZATION OF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nandoah  Valley Software will customize its software for your us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 modification  will  be done for registered users  only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cost as quoted.  For more information,  detail the  mod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ion(s) you require and mail to Shenandoah Valley Software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a prompt reply and quo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OURCE CODE AVAIL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sole exception of software packages designed to aid in  pr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ming,   Shenandoah Valley Software will not release source cod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products. For those utilities which aid in programming,  only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register will receive source c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URBO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urbo Pascal v5.5  you need to follow these two ste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are  not using version 5.5  see the  section  below  regar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piling Turbo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TS_STR in your program's USE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at the top of your program the {$V-} compiler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yProgram; {$V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Dos,TS_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INDIVIDU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 problem  in using assembler routines in Turbo Pascal is  that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s and/or functions contained in a single OBJ file ar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your program whether you use all of the procedures or not. 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 this SVS has compiled each routine seperately.  This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routines your program uses will be lin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advantage to this seperate OBJ file method is that even 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only links those routines used,  it still includes all the inf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mation  contained in the INTERFACE section of the unit.  Alth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space used is small, there is none the less extra spac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archive file TS_OBJ.ARC (or .ZIP)  is the .OBJ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utine in the module. You can link this into your program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y without using the unit. Below is an example using the DUP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up ( Ch:char; Len:byte ) : string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L UPP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{$F+} ... {$F-} is  required to turn FAR procedure on and off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line defines just the header of the routine.  You can find thi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S_STR.REF file. For functions, use the following information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at file. The two items within quotes are the name of the fiel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F file that hold the information, just copy it exa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"Declaration" : "Result Type"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edures (procedures have no "Result Type")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"Declaration"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is the {$L} directive. This specifies the name of the .OBJ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 with  the program.  The name of the file can be found in the  RE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s well under the field "Source File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Str                 TURBO STUFF DOCUMENTATION               Page: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PILING THE TURBO STUFF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 do not have version 5.5  of Turbo Pascal,  you will need to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  the unit under your version.  To do so you will need to  una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 unzip)  the TS_OBJ file in the  same directory as  the  TS_STR.P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You can then recompile the unit with Turbo's TPC utility thus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PC T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don't have the TPC utility handy,  you can do the same by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 the TS_STR.PAS file with the Turbo Editor and compile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 - converts an Asciiz string back to Turbo standar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z     - converts a Turbo standard string to a null terminat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im      - trims leading/trailing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    - centers a string within a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  - changes every occurance of a character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   - compares two strings with ca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     - deletes every occurance of a character with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   - decrypts a string formerly encryted with En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- duplicates a character a specific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Str     - duplicates a string a up to a specific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   - encrypts a string to make it un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Lower - returns the first lowercase character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Upper - returns the first uppercase character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- formats a string using a specific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F        - immediate If function for a short-cut IF..THEN..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plha    - checks a string/char for only AB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- checks a string/char for only lowercase AB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- checks a string/char for only uppercase AB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ill      - pads the left of a string with a specif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- returns only the leftmost portion of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ust      - left justifies a string in a field of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se     - returns a lowercas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    - converts a string to all lowerca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      - trims leading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- formats a number with commas and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  - converts the first letter of a word to upper, rest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ill      - pads the right of a string with a specif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- returns only the rightmost portion of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ust      - right justifies a string in a field of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     - returns a roman numerial for the integer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      - trims trailing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     - compares two strings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Dif   - returns a difference code between two soundex c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Ex    - returns a four digit "sound" code for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- returns a string of spaces of a specific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      - "stuffs" a string into another with optional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   - swaps the contents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 - trims leading/trailing spaces from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     - converts a string to all upperca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     - returns the number of word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FOR MORE EXACT INFORMATION SEE THE TS_STR.REF FILE 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