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 P X M S  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Turbo Pascal v4.0 and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tended Memory Routines for HIMEM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non E. Davis,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07/30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ex  .................................................  Page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roduction to the XMS Specification  .................  Page 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roduction to TPXMS.TPU  .............................  Page 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Declarations in TPXMS.TP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32Struct  ........................................  Page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MemMoveStruct  ...................................  Page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BHandleStruct  ....................................  Page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MBSegmentStruct  ...................................  Page 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 Declarations in TPXMS.TP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XMS  ..............................................  Page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SResult  ..........................................  Page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SError  ...........................................  Page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M_Control  ........................................  Page  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 Memory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GetMemHMA  ................................  Page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FreeMemHMA  ...............................  Page 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ded Memory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QueryFreeMemXMS  ..........................  Page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QueryFreeBlockXMS  ........................  Page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 AllocExtMemBlockXMS  ......................  Page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FreeExtMemBlockXMS  .......................  Page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MoveExtMemBlockXMS  .......................  Page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 LockExtMemBlockXMS  .......................  Page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UnlockExtMemBlockXMS  .....................  Page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EMBHandleInfoXMS  .........................  Page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ReallocExtMemBlockXMS  ....................  Page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per Memory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ReqUpperMemBlockUMB  ......................  Page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RelUpperMemBlockUMB  ......................  Page 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scellaneous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 XMSErrorMsg  ..............................  Page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 ExistXMS  .................................  Page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GetVerHiMem  ..............................  Page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GetRevHiMem  ..............................  Page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GlobalEnableA20  ..........................  Page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GlobalDisableA20  .........................  Page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LocalEnableA20  ...........................  Page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LocalDisableA20  ..........................  Page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QueryA20  .................................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 and Writing to the High Memory Area .........  Page 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 and Writing with the Extended Memory Manager   Page 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S Error Codes  ...................................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RODUCTION TO THE XMS SPECIFI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MS Specification, which is a Lotus/Intel/Microsoft/AST jo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nture, lays the groundwork for access to Extended Memory, the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ve the 1-Megabyte boundary on AT-Class and above computer system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heart of this is HIMEM.SYS; a device driver that loads at boot-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CONFIG.SYS and manages the complex task of reading from and wri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Extended Mem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not to be confused with the EMS Specification, which deals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anded Memory on PC-Class and above computer systems. The EMS se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les govern a paging memory scheme that allow PC's to store large amou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data in EMS Memory without running out of DOS mem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outines of XMS allow access to Extended Memory for storing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, in some cases, actually running code; all from DOS. The problem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ing from the Real Mode, which emulates the 8086/8088 processor,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tected Mode, which allows access to the entire address space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 again is elimin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hree classes of routines in XM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High Memory Area (HMA) routin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allow access to the first 64K of Extended Memory. Data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 here and code can be execu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Extended Memory Management (XMM) routin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allow access to the entire physical address spac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processor (80286 machines can access 16 Megabyt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386 machines can access 4 Gigabytes). Only data can be sto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etrieved; no code can be execu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Upper Memory Block (UMB) routin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allow access to the area of memory between 640K and 1-Megaby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AT-Class machines come with at least 1024K of 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The HIMEM.SYS version, as of this writing, does not impl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routines and little is known how they will react. The Spec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cation does spell out how to call the routines, but they will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also routines to manipulate the address line A20 for acc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first 64K of Extended Memory and routines for determin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and revision number of HIMEM.SY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MS Specification, which includes HIMEM.SYS and documentation,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obtained through a computer club or from the Microsoft Systems Forum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Serve. The Official XMS Specification can be obtained directly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croso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RODUCTION TO TPXMS.TP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PXMS.PAS source code is a Turbo Pascal v4.0 and above Unit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tilizes the routines in HIMEM.SYS. When compiled, all the function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ly defined in the XMS Specification are easily accessable as Pas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s and Functions with Inline Machine Language calls to the XM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in this package ( TPXMS.ZIP 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PXMS.PAS   : the latest source code for TPXMS.TP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XMSTEST.PAS : the latest source code for the TPXMS.TPU te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PXMS.DOC   :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effort has been taken to insure compatibility with bo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cation and Turbo Pascal. As the Specification changes, so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ackage. Any comments about the XMS Specification should be dir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Microsoft. Any comments concerning Turbo Pascal should be direct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orland International. Any comments concerning this package should b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ed to the 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non E. Davis, J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 Bowen Aven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odstown, NJ 080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Serve [71330,270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release this package to the Public Domain. All I am asking fo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gnition for the amount of time and work that went into crea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ack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ernon E. Davis, Jr.   07/30/89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DECLARATIONS IN TPXMS.TP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Bit32Struct = LongI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just a reminder that any value stored in this type shoul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eated as an UNSIGNED 32-bit value. Turbo Pascal's LongInt type i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GNED 32-bit number; however, any constant value assigned to this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stored as an UNSIGNED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ample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 lnum : LongI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num := $FFFFFFFF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(lnum);        ( the output displays -1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ever, the actual variable is stored as $FFFFFF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ongInt type has a range of -2,147,483,648 to +2,147,483,647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SIGNED number would be 4 Gigabytes or the actual address spac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0386 processor. Very few people, if any, will need even 2 Gigabyt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ing, so this should not be a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ExtMemMoveStruct 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ngth       : Bit32Struct;  Number of bytes to transf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rceHandle : Word;         The Source Extended Memory Handle or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rceOffset : Bit32Struct;  The offset into block in which to star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tHandle   : Word;         The Dest. Extended Memory Handle or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tOffset   : Bit32Struct   The offset into block in which to sta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tructure sets up the movement of data from Conventional Memor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ded and visa-versa. According to the XMS Specifications, the 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also occur from within Conventional Memory or Extended Memory.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ourceHandle or DestHandle is equal to zero, then it is consid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e a Conventional Memory location, with the Segment:Offset pair plac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SourceOffset or DestOffset variable, respectively. The Exten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Handle is obtained through the Allocate Function and the off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how far into the Extended Memory Block to sta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MemMove : ExtMemMoveStruc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MSHandle  : 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ExtMemMove 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ngth       :=      4000;  { move the entire video buffer 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urceHandle :=         0;  { Conventional Memory Handle   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urceOffset := $B8000000;  { VIDEO = $B800:0000           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tHandle   := XMSHandle;  { obtained via AllocExtMemXMS  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tOffset   :=         0   { start at offset 0           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MoveExtMemXMS Function is called, the contents of the vide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would be written to Extended Memory. ( See the program XMSTEST.P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ppendix B for actual code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DECLARATIONS IN TPXMS.TPU ( continued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EMBHandleStruct 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kCount   : Byte;  The number of times that the block has been lock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Handles : Byte;  The number of remaining Extended Memory Hand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ockLenKB  : Word   The length, in kilobytes, of the current Exten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Memory Block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tructure is used by the EMBHandleInfoXMS procedure to extra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about a particular Extended Memory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UMBSegmentStruct 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gment   : Word;    The segment to which the Upper Memory Block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en assign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MBSizePG : Word     The actual size of the Upper Memory Block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ragraphs (1 paragraph = 16 byte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note that this structure is defined, but the function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revision of HIMEM.SYS (2.06) does not access the Upper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ock. All of these functions return $80 (Function not implemen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 DECLARATIONS IN TPXMS.TP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isXMS       : Boolean;              TRUE if HIMEM.SYS is 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stalled. NOTE: All Procedures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unctions in TPXMS.TPU check for isX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qual TRUE. If NOT TRUE, XMSRes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quals 0 and XMSError equals $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SResult   : Word;                 Equals 1 if the Function calle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uccessful, else 0. Some of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unctions do not use this as a resul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instead it is used to return a valu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SError    : Byte;                 If XMSResult = 0 and this byt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greater or equal to $80, an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has occurred. See the Appendix 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or an explanation of each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M_Control : Array[0..1] of Word;  This is the holder of the act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ddress of the XMM_Control Func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Offset is contained in [0]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Segment is contained in [1]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s really an internal variable and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o other use outside the XMS Fun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 MEMORY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Procedure GetMemHMA(Word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cedure attempts to allocate the High Memory Area with the 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passed. Check XMSResult = 1 for success. NOTE: If the /HMAMIN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 is greater than the amount of memory requested, the proced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fail. ( See the XMS Specifications for more detail. ) NOTE: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cedure is called, the FreeMemHMA procedure MUST be call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 the HMA before the program terminates or other programs cannot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memory. ( See Appendix A for reading and writing to the HMA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Procedure FreeMemHMA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cedure will attempt to release the High Memory Area. Che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MSResult = 1 for success. NOTE: This function MUST be called to f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p the HMA before the program terminates or other programs will no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access to th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DED MEMORY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Procedure QueryFreeMemXM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cedure returns the TOTAL amount of free Extended Memory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ccess. The value is returned in XMSResult in kilobyte incremen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eryFreeMemX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(XMSResult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he screen displays 256, which means there is a total of 256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Extended Memory available for acces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Procedure QueryFreeBlockXM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cedure returns the LARGEST BLOCK of Extended Memory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ccess. The value is returned in XMSResult in kilobyte incremen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eryFreeBlockX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(XMSResult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he screen displays 64, which means the largest block of Exte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available is 64K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Function  AllocExtMemBlockXMS(Word) : Word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unction attempts to allocate a block of Extended Memory for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rage. If XMSResult = 1 (success), then the value returned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is the Extended Memory Handle to be used in reference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cated block. The Word value passed to the function is the amou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memory to allocate in kilobytes. Remember that the block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eased before the program terminates or that block will remain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and cannot be accessed again. If XMSResult = 0 (failure), do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empt to use the handle. ( See Appendix B for actual code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Procedure FreeExtMemBlockXMS(Word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cedure releases a block of Extended Memory that was previous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cated. The Word value passed to the procedure is the Extended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dle of the allocated block. This procedure must be called to rel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reviously allocated block before the program terminates or the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e block resides in is lost. Check XMSResult = 1 for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 See Appendix B for actual code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Procedure MoveExtMemBlockXMS(Var ExtMemMoveStruct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cedure moves data from Conventional Memory to Extended Memory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sa-versa. The structure passed to the procedure contains the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ngth and source/destination addresses. The structure type is defi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TPU Type Declarations. ( See the Type Declarations above. 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 XMSResult = 1 for success. ( See Appendix B for actual code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 MEMORY ROUTINES ( continued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Function  LockExtMemBlockXMS(Word) : Bit32Struc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unction attempts to lock an allocated Extended Memory Block;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; making the block unmovable. If there are numerous unlocked bloc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Extended Memory and one or more of those blocks are released, the XM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ager moves the other blocks around to create one large free block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. This function prevents the block in question from being mov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its location in memory. The Word value passed is the Extended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dle of the allocated block. The Bit32Struct value returned i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ar (actual) address of the block. Check XMSResult = 1 for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IMPORTANT *  A block can be locked more than once. The Lock Coun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can be obtained with the EMBHandleInfoXMS procedure, is increa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y one each time the LockExtMemBlockXMS function is called, up to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imum of 255 times. In order for a block to be released, its Lock Cou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be zero. Use the UnlockExtMemBlockXMS procedure to decrease the L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Procedure UnlockExtMemBlockXMS(Word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cedure reduces the Lock Count of a locked Extended Memory Bl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one. Because a block can be locked more than once, this routine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called until the Lock Count, obtained through the EMBHandleInfoX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, is zero before the block can be released. The Word va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ed to the procedure is the Extended Memory Handle. Check XMSRes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 1 for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Procedure EMBHandleInfoXMS(Word; Var EMBHandleStruct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cedure gathers information about a particular Extended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ock and about the XMM environment. The Word value passed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is the Extended Memory Handle. The structure passed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will contain the following information after returning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The Lock Count: the number of times that this block has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ked via the LockExtMemBlockXMS procedure. If this valu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ero then the block can be successfully released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eExtMemBlockXMS procedu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The Free Handle Count: the number of free Extended Memory Hand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are available. If HIMEM.SYS was loaded without the /NUMHANDLES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, then there are a total of 32 handles availa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The Block Size: this value, in kilobytes, is the current siz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lock in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 XMSResult = 1 for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Procedure ReallocExtMemBlockXMS(Word; Word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cedure will attempt to change the current size of the particul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ded Memory Block. The first Word value passed to the procedur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xtended Memory Handle. The second Word value passed to the proced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the new size, in kilobytes, of 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NOTE *  As of this writing, this procedure is not functional. It i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of HIMEM.SYS, not the source code. If called, XMSResul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 0 and the value in XMSError will be $80 (Function not implement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HIMEM.SYS is updated, this procedure should work as planned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PXMS.TPU need not be recomp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PER MEMORY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Procedure ReqUpperMemBlockUMB(Word; Var UMBSegmentStruct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cedure attempts to allocate an Upper Memory Block. The Word va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ed to the procedure is the amount of memory to allocate in paragraph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 1 paragraph = 16 bytes ). The structure passed to the procedure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 the following information after returning from the c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The Segment : the segment of the UMB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The Block Size : the actual size of the UMB in para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NOTE *  As of this writing, this procedure is not functional. It i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of HIMEM.SYS, not the source code. If called, XMSResul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 0 and the value in XMSError will be $80 (Function not implement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HIMEM.SYS is updated, this procedure should work as planned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PXMS.TPU need not be recomp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Procedure RelUpperMemBlockUMB(Word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cedure releases a previously allocated Upper Memory Block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d value passed to the procedure is the Segment of the UM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NOTE *  As of this writing, this procedure is not functional. It i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of HIMEM.SYS, not the source code. If called, XMSResul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 0 and the value in XMSError will be $80 (Function not implement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HIMEM.SYS is updated, this procedure should work as planned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PXMS.TPU need not be recomp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SCELLANEOUS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Function  XMSErrorMsg : String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unction is not part of the XMS Specification, but is provid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ienence to the programmer in intrepreting Error Codes return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XMM_Control Function. A text message is returned based on the va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XMSError byte. Example: If XMSResult = 0 Then Writeln(XMSErrorMs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Function  ExistXMS : Boolean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unction is called once in the TPU and really does not need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d again. It sets the variable isXMS TRUE if HIMEM.SYS is proper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ed and loads the XMM_Control array with the address of XMM_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Procedure GetVerHiMem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cedure retrieves the version number of HIMEM.SYS in XMS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Procedure GetRevHiMem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cedure retrieves the revision number of HIMEM.SYS in XMS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Procedure GlobalEnableA20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toggles the address line A20 high so that access to the High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 is obtained. THIS PROCEDURE MUST BE CALLED to access the HMA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ystem will hang when trying to write to it. ( See Appendix A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 code. )  The GlobalDisableA20 procedure MUST be called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easing the HMA and BEFORE the program terminates. Check XMSResult =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Procedure GlobalDisableA20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toggles the address line A20 low. This procedure MUST be call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releasing the HMA and BEFORE the program terminates. Che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MSResult = 1 for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Procedure LocalEnableA20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toggles the address line A20 high so that access to the first 64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Extended Memory is obtained. THIS PROCEDURE MUST BE CALLED to ac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mory or the system will hang when trying to write to it. ( 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A for actual code. )  The LocalDisableA20 procedure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d BEFORE the program terminates. Check XMSResult = 1 for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IMPORTANT * This procedure allows the bypass of the HMA access rout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fore, if there is another program, such as a TSR, in the HMA area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Extended Memory is directly written to, that program in the HMA c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destroyed. One possible way to check if the HMA is in use would b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the QueryA20 procedure to determine if address line A20 is acti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way would be to attempt to allocate the HMA by call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MemHMA procedure. In short, use the LocalEnableA20 procedure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sk of hanging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Procedure LocalDisableA20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toggles the address line A20 low. This procedure MUST be call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the program terminates. Check XMSResult = 1 for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Procedure QueryA20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cedure determines the status of address line A2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XMSResult = 1 then A20 is active (enabl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XMSResult = 0 then A20 is inactive (disabl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 - Reading and Writing to the High Memory Area ( HMA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MA can be directly accessed by DOS and Turbo Pascal. The addres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MA officially begins at $FFFF:$0010 and ends at $FFFF:$FFFF, giv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total memory capacity of 65520 bytes ( 64K - 16 bytes ). Stud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piece of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HMA_R_W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*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This program assumes that HIMEM.SYS is properly loaded and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64Kbytes free in the HMA are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T,DOS,TPXM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d : Byte Absolute $B800:$000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ma : Byte Absolute $FFFF:$001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  : Integer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MemHMA($FFFF);          { Reserve all of the HMA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lobalEnableA20;           { Toggle the A20 address line high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rScr;                    { Clear the screen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i := 1 To 1999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('A');             { Fill the screen with "A"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(vid,hma,4000);        { Copy the contents of the screen to HMA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rScr;                    { Clear the screen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(hma,vid,4000);        { Restore the screen from HMA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lobalDisableA20;          { Toggle the A20 address line low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MemHMA                 { Release the HMA 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MA can be bypassed by reading and writing to Direct Memory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fashion using the LocalEnable/DisableA20 procedures. However,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, such as a TSR currently running in the HMA area, could be ove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ten. Use of this method is not recommended unless it is an absol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rtainty that there is nothing in the H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DMA_R_W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This program assumes that HIMEM.SYS is properly load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T,DOS,TPXM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d : Byte Absolute $B800:$000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ma : Byte Absolute $FFFF:$001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  : Integer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lEnableA20;            { Toggle the A20 address line high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rScr;                    { Clear the screen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i := 1 To 1999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('A');             { Fill the screen with "A"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(vid,dma,4000);        { Copy the contents of the screen to HMA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rScr;                    { Clear the screen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(dma,vid,4000);        { Restore the screen from HMA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lDisableA20            { Toggle the A20 address line low 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 - Reading and Writing with the Extended Memory Manager ( XMM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XMM routines provide access to Extended Memory that is transpa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programmer in switching from Real Mode to Protected Mode and b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ain. Study the following piece of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XMM_R_W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*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This program assumes that HIMEM.SYS is properly loaded and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4Kbytes free in Extended Mem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T,DOS,TPXM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MSHandle   : Word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MemMove  : ExtMemMoveStruc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          : Integer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MSHandle := AllocExtMemBlockXMS(4);  { Allocate 4 kilobytes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ExtMemMove Do                    { Load the structure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ngth       :=      4000;         { Size of video screen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Handle :=         0;         { Use Conventional Memory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Offset := $B8000000;         { VIDEO = $B800:$0000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tHandle   := XMSHandle;         { Extended Memory Handle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tOffset   :=         0          { Offset 0 into the block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rScr;                               { Clear the screen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i := 1 To 1999 Do Write('A');     { Fill the screen with "A"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ExtMemBlockXMS(ExtMemMove);       { Move screen to Ext. Memory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rScr;                               { Clear the screen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ExtMemMove Do                    { Load the structure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ngth       :=      4000;         { Size of video screen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Handle := XMSHandle;         { Extended Memory Handle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Offset :=         0;         { Offset 0 into the block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tHandle   :=         0;         { Use Conventional Memory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tOffset   := $B8000000          { VIDEO = $B800:$0000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ExtMemBlockXMS(ExtMemMove);       { Restore screen from Ext. Mem.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ExtMemBlockXMS(XMSHandle)         { Release Extended Memory Block 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C - XMS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XMSResult = 0 and XMSError is greater than or equal to $80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error has occurred. The following codes are valid as of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80 : XMS Function not implemen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81 : VDISK det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82 : A20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8E : General Driver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8F : Unrecoverable Driver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90 : HMA does not ex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91 : HMA in use by another pro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92 : Memory requested less than /HMAMIN= parame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93 : HMA not alloc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94 : A20 is enab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A0 : All of Extended Memory is alloc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A1 : No Extended Memory Handles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A2 : Extended Memory Handle is inval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A3 : Extended Move Structure: Source Handle is inval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A4 : Extended Move Structure: Source Offset is inval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A5 : Extended Move Structure: Destination Handle is inval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A6 : Extended Move Structure: Destination Offset is inval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A7 : Extended Move Structure: Length is inval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A8 : Extended Move Structure: Move has invalid overla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A9 : Parity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AA : Block is not lock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AB : Block is lock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AC : Block Lock Count has overflow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AD : Block Lock has fai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B0 : A smaller Upper Memory Block is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B1 : No Upper Memory Blocks are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B2 : Upper Memory Block Segment Number is invali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