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t to allow strings larger than TP's 255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n ASCIIZ implementation.  Instead, I'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WrdStr that uses a Word to define it's length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yte, as TP does -- thus the name of the type WrdSt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ing.  The length Word resides at offset's -1..0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access indexes into the word string just as you d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you can, for instance, use mychar := BigStr[1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 word string.  You can even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be "absolute" a WrdStr to derive it's length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any of the known ways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based on TurboPower's TpAsciiz unit, and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the base on which to build all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my opinion, ASCIIZ's are outda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fers many a benefit -- I wish Borland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he time to extensively test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-- I was lucky just to get the time to d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dea I've had for a long time, but just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it.  TurboPower's code is notoriously debu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but I may have introduced a bug or two in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-used functions, so anything you fi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Pat Ritchey for having a look at TpWrdSt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r so in search of possibl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441,36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